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УТВЕРЖДАЮ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 «Отдел строительств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йыншинского района, СКО»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Д. В. Кулае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14» февраля  2011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на проектиров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ктов жилищно-гражданского назначения и реконструк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НиП 1.02-01-200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1"/>
        <w:gridCol w:w="37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 и месторасположение объект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 электролинии ул. Конституции Казахст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. Тайынша, Тайыншинского, района, СК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проектирован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кима № 4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8.09.2010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дийность проектирован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прое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 по вариантной и конкурсной разработке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ые условия строительства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ехнико-экономические показатели, в т.ч. жилых и общественных зданий, их назначение (этажность, число секций и квартир, вместимость или пропускная способность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и типы встроенных в жилые дома предприятий общественного обслуживания, их мощность, вместимость, пропускная способность, состав и площади помещений, строительный объем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ребования к архитектурно-планировочному решению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-2,03 к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 опор 30-40 мет р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мые типы квартир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ребования к технологическому оборудованию. В том числе: основные параметры, техническая и эксплуатационная характеристика, сервисное обслуживание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требования к инженерному оборудованию, в том числе: основные параметры и эксплуатационная характеристика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ВЛ-0,4 к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л. Конституции Казахст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 эл. мощности по категории надежности III-16 кВ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 по обеспечению условий жизнедеятельности маломобильных групп населен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благоустройству площадки и малых архитектурным формам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 по разработке инженерно-технических мероприятий гражданской обороны и мероприятий по предупреждению чрезвычайных ситуаций, по защитным мероприятиям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виды работ, в т.ч. грозозащиту и релейную защиту выполнить согласно требованиям ПУЭ, ПТЭ, и СНи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о необходимост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демонстрационных материалов их состава и фор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ыполнгения научноөисследовательских и опытно-конструкторских работ в процессе проектирования и строитель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ыполнения экологических и санитарно-эпидемиологических условий к объекту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энергосбережению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ранице раздела установить электронные прибор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конструктивные элементы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Составила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_______________Шаяхметова Л.Г</w:t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1:30:00Z</dcterms:created>
  <dc:creator>Андрей</dc:creator>
  <dc:description/>
  <cp:keywords/>
  <dc:language>en-US</dc:language>
  <cp:lastModifiedBy>USER</cp:lastModifiedBy>
  <dcterms:modified xsi:type="dcterms:W3CDTF">2011-02-15T11:15:00Z</dcterms:modified>
  <cp:revision>5</cp:revision>
  <dc:subject/>
  <dc:title/>
</cp:coreProperties>
</file>