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«Отдел строительств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йыншинского района, СКО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Д. В. Кула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4» февраля  201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оек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в жилищно-гражданского назначения и реконстру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иП 1.02-01-200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и месторасположение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электролинии переулка Пугачева и улицы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 Октября в г. Тайынша, Тайыншинского района, С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акима № 4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9.201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вариантной и конкурсной разрабо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, в т.ч. жилых и общественных зданий, их назначение (этажность, число секций и квартир, вместимость или пропускная способность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и площади помещений, строительный объе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Пугачева - 0,501 к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  - 0,34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 30-40 метр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типы кварти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хнологическому оборудованию. В том числе: основные параметры, техническая и эксплуатационная характеристика, сервисное обслужива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к инженерному оборудованию, в том числе: основные параметры и эксплуатационная характеристи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ВЛ-0,4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а Пугачева и по ул. 5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эл. мощности по категории надежности III-16 к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обеспечению условий жизнедеятельности маломобильных групп на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благоустройству площадки и малых архитектурным форма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разработке инженерно-технических мероприятий гражданской обороны и мероприятий по предупреждению чрезвычайных ситуаций, по защитным мероприятия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абот, в т.ч. грозозащиту и релейную защиту выполнить согласно требованиям ПУЭ, ПТЭ, и СН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о необходим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монстрационных материалов их состава и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гения научно-исследовательских и опытно-конструкторских работ в процессе проектирования и стро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экологических и санитарно-эпидемиологических условий к объект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ранице раздела установить электронные приб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руктивные элемен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авил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_____________Шаяхметова Л.Г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8:00Z</dcterms:created>
  <dc:creator>Андрей</dc:creator>
  <dc:description/>
  <cp:keywords/>
  <dc:language>en-US</dc:language>
  <cp:lastModifiedBy>USER</cp:lastModifiedBy>
  <cp:lastPrinted>2011-02-11T17:46:00Z</cp:lastPrinted>
  <dcterms:modified xsi:type="dcterms:W3CDTF">2011-02-15T11:15:00Z</dcterms:modified>
  <cp:revision>5</cp:revision>
  <dc:subject/>
  <dc:title/>
</cp:coreProperties>
</file>