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 «Отдел строитель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ыншинского района, СК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Д. В. Кулае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4» февраля  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проект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ов жилищно-гражданского назначения и реконстру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иП 1.02-01-200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1"/>
        <w:gridCol w:w="3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 и месторасположение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электролинии освещения переулка Почтовый  и ул. Чапаева, в г. Тайынша, Тайыншинского района, С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кима № 4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9.201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вариантной и конкурсной разрабо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условия строительств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, в т.ч. жилых и общественных зданий, их назначение (этажность, число секций и квартир, вместимость или пропускная способность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типы встроенных в жилые дома предприятий общественного обслуживания, их мощность, вместимость, пропускная способность, состав и площади помещений, строительный объе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Почтовой - 1,004 к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Чапаева - 0,085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 30-40 метр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типы кварти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технологическому оборудованию. В том числе: основные параметры, техническая и эксплуатационная характеристика, сервисное обслужива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к инженерному оборудованию, в том числе: основные параметры и эксплуатационная характеристик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ВЛ-0,4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ка Почтовой и по ул.Чап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эл. мощности по категории надежности III-16 кВ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обеспечению условий жизнедеятельности маломобильных групп насе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благоустройству площадки и малых архитектурным формам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по разработке инженерно-технических мероприятий гражданской обороны и мероприятий по предупреждению чрезвычайных ситуаций, по защитным мероприятия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иды работ, в т.ч. грозозащиту и релейную защиту выполнить согласно требованиям ПУЭ, ПТЭ, и СНи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о необходим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монстрационных материалов их состава и фор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я научно исследовательских и опытно-конструкторских работ в процессе проектирования и стро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полнения экологических и санитарно-эпидемиологических условий к объект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ранице раздела установить электронные прибо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руктивные элемен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ставила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______________Шаяхметова Л.Г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8:00Z</dcterms:created>
  <dc:creator>Андрей</dc:creator>
  <dc:description/>
  <cp:keywords/>
  <dc:language>en-US</dc:language>
  <cp:lastModifiedBy>USER</cp:lastModifiedBy>
  <dcterms:modified xsi:type="dcterms:W3CDTF">2011-02-15T11:14:00Z</dcterms:modified>
  <cp:revision>5</cp:revision>
  <dc:subject/>
  <dc:title/>
</cp:coreProperties>
</file>