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8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к  конкурс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ая спецификация закупаемых рабо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онкурс по государственным закупкам  работ </w:t>
      </w:r>
      <w:r>
        <w:rPr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 капитальный ремонт школ Тайыншинског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йона Северо-Казахстанской области по лота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 1 - Капитальный ремонт здания Вишневской средней школы в селе Вишневка Тайыншинского района Северо-Казахстанской области (кровля, внутренние помещения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 2 - Капитальный ремонт здания Тендыкской средней школы в селе Тендык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 3 - Капитальный ремонт здания средней школы № 3 в городе Тайынша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 4 - Капитальный ремонт здания  Келлеровской средней школы Тайыншинского района Северо-Казахстанской области (корректировка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kk-KZ"/>
        </w:rPr>
        <w:t xml:space="preserve">Ремонт </w:t>
      </w:r>
      <w:r>
        <w:rPr>
          <w:color w:val="000000"/>
          <w:sz w:val="24"/>
          <w:szCs w:val="24"/>
        </w:rPr>
        <w:t>осуществляется в соответствии со СНиП, действующими на территории Республики Казахстан, и утвержденной проектной документацией, прошедшей государственную экспертиз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 все материалы и изделия при производстве работ должны быть сертификаты соответствия. Срок гарантии 2 года.</w:t>
      </w:r>
    </w:p>
    <w:sectPr>
      <w:type w:val="nextPage"/>
      <w:pgSz w:w="11906" w:h="16838"/>
      <w:pgMar w:left="1418" w:right="851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77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3:31:00Z</dcterms:created>
  <dc:creator>User</dc:creator>
  <dc:description/>
  <cp:keywords/>
  <dc:language>en-US</dc:language>
  <cp:lastModifiedBy>USER</cp:lastModifiedBy>
  <cp:lastPrinted>2008-10-02T15:24:00Z</cp:lastPrinted>
  <dcterms:modified xsi:type="dcterms:W3CDTF">2011-02-03T03:34:00Z</dcterms:modified>
  <cp:revision>4</cp:revision>
  <dc:subject/>
  <dc:title>Приложение №2</dc:title>
</cp:coreProperties>
</file>