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9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Банковская гарантия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именование банка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у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  </w:t>
      </w:r>
      <w:r>
        <w:rPr>
          <w:color w:val="000000"/>
          <w:sz w:val="22"/>
          <w:szCs w:val="22"/>
        </w:rPr>
        <w:t>(наименование и реквизиты организатора государственных закупок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center"/>
        <w:rPr/>
      </w:pPr>
      <w:r>
        <w:rPr>
          <w:b/>
          <w:bCs/>
          <w:color w:val="000000"/>
          <w:sz w:val="22"/>
          <w:szCs w:val="22"/>
        </w:rPr>
        <w:t>Гарантийное обязательство №_______</w:t>
      </w: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 _____________г.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местонахождение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Мы были проинформированы, что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в дальнейшем «Поставщик», принимает участие в конкурсе по закупке _________________________________________________________,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ованном_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  </w:t>
      </w:r>
      <w:r>
        <w:rPr>
          <w:color w:val="000000"/>
          <w:sz w:val="22"/>
          <w:szCs w:val="22"/>
        </w:rPr>
        <w:t>(наименование организатора государственных закупок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и готов осуществить поставку (выполнить работу, оказать услугу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наименование товаров, работ, услуг по конкурсу (лоту/-ам)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Конкурсной документацией от «___»__________ 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вязи с этим мы _____________________________ настоящим берем на себ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            </w:t>
      </w:r>
      <w:r>
        <w:rPr>
          <w:color w:val="000000"/>
          <w:sz w:val="22"/>
          <w:szCs w:val="22"/>
        </w:rPr>
        <w:t>(наименование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безотзывное обязательство выплатить Вам по Вашему требованию сумму, равную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сумма в цифрах и прописью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озвал либо изменил и (или) дополнил заявку на участие в конкурсе после истечения окончательного срока представления заявок на участие в конкурс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знанный участником конкурса, не представил в установленный срок либо отозвал свое конкурсное ценовое предложе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пределенный победителем конкурса, уклонился от заключения договора о государственных закупках;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rStyle w:val="S0"/>
          <w:sz w:val="22"/>
          <w:szCs w:val="22"/>
        </w:rPr>
        <w:t>заключив договор о государственных закупках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 о государственных закупках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гарантийное обязательство вступает в силу со дня вскрытия конвертов с конкурсными заявками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конкурсной заявки продлен, то данное гарантийное обязательство продлевается на такой же срок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ись и печать гаранта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адрес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7:00Z</dcterms:created>
  <dc:creator>User</dc:creator>
  <dc:description/>
  <cp:keywords/>
  <dc:language>en-US</dc:language>
  <cp:lastModifiedBy>USER</cp:lastModifiedBy>
  <dcterms:modified xsi:type="dcterms:W3CDTF">2011-01-28T11:07:00Z</dcterms:modified>
  <cp:revision>2</cp:revision>
  <dc:subject/>
  <dc:title>Приложение 9</dc:title>
</cp:coreProperties>
</file>