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3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конкурсной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ации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Таблица цен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потенциального поставщика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(наименование потенциального поставщика, заполняется на каждый лот отдельно)</w:t>
      </w:r>
    </w:p>
    <w:p>
      <w:pPr>
        <w:pStyle w:val="Style15"/>
        <w:spacing w:before="0" w:after="0"/>
        <w:ind w:firstLine="40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683"/>
        <w:gridCol w:w="2938"/>
      </w:tblGrid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</w:t>
            </w:r>
          </w:p>
        </w:tc>
        <w:tc>
          <w:tcPr>
            <w:tcW w:w="2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товара,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услуги</w:t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происхождения (при закупках работ исключить)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д-изготовитель (при закупках работ и услуг исключить)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______________ за единицу в ____________ на условиях _______________ ИНКОТЕРМС 2000 (пункт назначения)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(объем)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цена = стр.5 х стр.6,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_______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цена, в __________ на условиях _____________________ ИНКОТЕРМС 2000, пункт назначения, включая все расходы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енциального поставщика на транспортировку, страхование, уплату таможенных пошлин, НДС и других налогов, платежей и сборов, стоимость комплектующих деталей и обязательных запасных частей, обслуживания в течение начального срока эксплуатации на единицу измерения, другие расходы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Потенциальный поставщик вправе указать другие расходы, в том числе: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размер скидки, в случае ее представления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ы согласны с Вашими условиями платежа, оговоренными в конкурсной документации. 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Предлагаем следующие альтернативные условия платежа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перечисляются альтернативные условия платежа, если таковые имеются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или другие условия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(перечислить ___________________________________________________________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при этом предоставляем ценовую скидку в размере _______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                                                       </w:t>
      </w:r>
      <w:r>
        <w:rPr>
          <w:color w:val="000000"/>
          <w:sz w:val="22"/>
          <w:szCs w:val="22"/>
        </w:rPr>
        <w:t>(указать в денежном выражении, прописью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      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</w:t>
      </w:r>
      <w:r>
        <w:rPr>
          <w:color w:val="000000"/>
          <w:sz w:val="22"/>
          <w:szCs w:val="22"/>
        </w:rPr>
        <w:t>(Подпись)                         (Должность, фамилия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Примечание: потенциальный поставщик может не указывать составляющие общей цены, при этом указанная в данной строке цена рассматривается конкурсной комиссией как определенная с учетом всех затрат потенциального поставщика и не подлежит пересмотру.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10:00Z</dcterms:created>
  <dc:creator>User</dc:creator>
  <dc:description/>
  <cp:keywords/>
  <dc:language>en-US</dc:language>
  <cp:lastModifiedBy>USER</cp:lastModifiedBy>
  <cp:lastPrinted>2010-03-19T16:18:00Z</cp:lastPrinted>
  <dcterms:modified xsi:type="dcterms:W3CDTF">2011-01-28T11:10:00Z</dcterms:modified>
  <cp:revision>2</cp:revision>
  <dc:subject/>
  <dc:title>Приложение 13</dc:title>
</cp:coreProperties>
</file>