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426" w:firstLine="7656"/>
        <w:jc w:val="right"/>
        <w:rPr/>
      </w:pPr>
      <w:r>
        <w:rPr/>
        <w:t>Приложение № 1</w:t>
      </w:r>
    </w:p>
    <w:p>
      <w:pPr>
        <w:pStyle w:val="TextBodyIndent"/>
        <w:ind w:left="283" w:firstLine="4254"/>
        <w:jc w:val="right"/>
        <w:rPr/>
      </w:pPr>
      <w:r>
        <w:rPr/>
        <w:t xml:space="preserve">                          </w:t>
      </w:r>
      <w:r>
        <w:rPr/>
        <w:t>к Конкурсной документации</w:t>
      </w:r>
    </w:p>
    <w:p>
      <w:pPr>
        <w:pStyle w:val="TextBodyIndent"/>
        <w:ind w:left="283" w:firstLine="4254"/>
        <w:jc w:val="right"/>
        <w:rPr/>
      </w:pPr>
      <w:r>
        <w:rPr/>
      </w:r>
    </w:p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Перечень закупаемых работ</w:t>
      </w:r>
    </w:p>
    <w:p>
      <w:pPr>
        <w:pStyle w:val="Heading2"/>
        <w:rPr/>
      </w:pPr>
      <w:r>
        <w:rPr>
          <w:sz w:val="20"/>
        </w:rPr>
        <w:t>Конкурс по государственным закупкам  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капитальный ремонт  школ  Тайыншинского района Северо-Казахстанской области по лотам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01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95"/>
        <w:gridCol w:w="3980"/>
        <w:gridCol w:w="2060"/>
        <w:gridCol w:w="1321"/>
        <w:gridCol w:w="959"/>
        <w:gridCol w:w="1425"/>
        <w:gridCol w:w="1606"/>
        <w:gridCol w:w="731"/>
        <w:gridCol w:w="1368"/>
      </w:tblGrid>
      <w:tr>
        <w:trPr>
          <w:trHeight w:val="7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казчика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б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казать по лотам)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личество, объём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поста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в соответствии с ИНКОТЕРМС 2000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ыполнения рабо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аванс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го платеж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выделенная для государственных закупок способом конкур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енге)_</w:t>
            </w:r>
          </w:p>
        </w:tc>
      </w:tr>
      <w:tr>
        <w:trPr>
          <w:trHeight w:val="758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 «Отдел образования Тайыншинского района  Северо-Казахстанской облас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ровля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25 августа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5 августа 201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Вишне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Тенды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0893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нг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33398 тенг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покрытий кровля из волнистых асбестоцементных лист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  <w:r>
              <w:rPr/>
              <w:t xml:space="preserve"> кровл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деревянных элементов конструкций крыш-обрешетки из брусков с прозорам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  <w:r>
              <w:rPr/>
              <w:t xml:space="preserve"> кровл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покрытия из асбестоцементных листов усиленного профиля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обрешетки с прозорами из досок и брусков под кровлю из асбестоцементных лист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гнезащита обрешетки под кровлю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  </w:t>
            </w:r>
            <w:r>
              <w:rPr/>
              <w:t>обработанн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тисептирование водными растворами покрытий по фермам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  </w:t>
            </w:r>
            <w:r>
              <w:rPr/>
              <w:t>покрытий по ферма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портзал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перекрытий чердачных по деревянным балкам в зданиях кирпичных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перекрытий с укладкой балок по каменным стенам с накатом из досок 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 xml:space="preserve"> </w:t>
            </w:r>
            <w:r>
              <w:rPr/>
              <w:t>перекрыт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лки перекрытий деревянные сечение 250х200 мм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шивка потолков фанерой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подшив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Фанера строительная из утолщенного шпона хвойных пород, марка ФК,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лщина 10 мм  К=1,01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57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ановка реек и галтелей нащельник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Улучшенная окраска деревянных потолков колером масляным разбеленным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стройство бетонного подстилающего слоя с уплотнением трамбовками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подстилающего сло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4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Укладка лаг по кирпичным столбикам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 пол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стройство покрытий из досок толщиной 50 мм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покрыт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ки строганные в четверть II сорта, толщина 50 мм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становка деревянных плинтусов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плинтус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учшенная окраска деревянных полов колером масляным разбеленным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Коридор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дощатого покрытия пол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58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лаг из досок и бруск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58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плинтусов деревянных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дощатых покрытий толщиной 36 мм площадью свыше 10 м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58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8"/>
                <w:vertAlign w:val="superscript"/>
              </w:rPr>
            </w:pPr>
            <w:r>
              <w:rPr>
                <w:b w:val="false"/>
                <w:szCs w:val="28"/>
                <w:vertAlign w:val="superscript"/>
              </w:rPr>
              <w:t>Укладка лаг из брусков по кирпичным столбикам при площади пола свыше 10 м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58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учшенная окраска деревянных плинтусов колером масляным разбеленным 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покрытий из линолеума на клее «Бустилат»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 покрыт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58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плошное выравнивание бетонных поверхностей стен (однослойная штукатурка) из сухих растворных смесей толщиной до 10 мм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штукатур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Очистка щетками от краски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Улучшенная окраска поливинилацетатными водоэмульсионными составами сборных конструкций стен, подготовленных под окраску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316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портзал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дощатого покрытия пол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75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лаг из досок и бруск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75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плинтусов деревянных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дощатых покрытий толщиной 36 мм площадью свыше 10 м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75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кладка лаг из брусков по кирпичным столбикам при площади пола свыше 10 м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75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учшенная окраска деревянных полов колером масляным разбеленным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75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плошное выравнивание бетонных поверхностей стен (однослойная штукатурка) из сухих растворных смесей толщиной до 10 мм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штукатур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чистка щетками от краски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учшенная окраска поливинилацетатными водоэмульсионными составами сборных конструкций стен, подготовленных под окраску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Классные комнаты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5"/>
                <w:szCs w:val="15"/>
              </w:rPr>
            </w:pPr>
            <w:r>
              <w:rPr>
                <w:rFonts w:cs="Arial" w:ascii="Arial" w:hAnsi="Arial"/>
                <w:iCs/>
                <w:sz w:val="15"/>
                <w:szCs w:val="15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5"/>
                <w:szCs w:val="15"/>
              </w:rPr>
            </w:pPr>
            <w:r>
              <w:rPr>
                <w:rFonts w:cs="Arial" w:ascii="Arial" w:hAnsi="Arial"/>
                <w:iCs/>
                <w:sz w:val="15"/>
                <w:szCs w:val="15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деревянных заполнений дверных проем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3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ановка дверных блоков в проемы перегородок и деревянных нерубленных стен  площадью до 3 м2</w:t>
            </w:r>
          </w:p>
          <w:p>
            <w:pPr>
              <w:pStyle w:val="Normal"/>
              <w:rPr/>
            </w:pPr>
            <w:r>
              <w:rPr/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5"/>
                <w:szCs w:val="15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роем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3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локи дверные входные однопольные с глухими полотнами ДГ 21-9П; ДГ 21-10П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7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локи дверные с двупольными полотнам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6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кобяные изделия для двухпольных входных дверей в здание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кобяные изделия для однопольных входных дверей в здание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Улучшенная окраска деревянных заполнений дверных проемов колером масляным разбеленным</w:t>
            </w:r>
            <w:r>
              <w:rPr/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2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иректорская, учительская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покрытий из линолеума на клее «Бустилат»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 покрыт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25 августа </w:t>
            </w:r>
          </w:p>
          <w:p>
            <w:pPr>
              <w:pStyle w:val="Normal"/>
              <w:rPr/>
            </w:pPr>
            <w:r>
              <w:rPr/>
              <w:t>2011 года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. Тайынша </w:t>
            </w:r>
          </w:p>
          <w:p>
            <w:pPr>
              <w:pStyle w:val="Normal"/>
              <w:rPr/>
            </w:pPr>
            <w:r>
              <w:rPr/>
              <w:t>СШ № 3</w:t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 511 686 тенге</w:t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плинтусов поливинилхлоридные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Сплошное выравнивание бетонных поверхностей стен (однослойная штукатурка) из сухих растворных смесей толщиной до 10 мм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чистка щетками от краски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лучшенная окраска поливинилацетатными водоэмульсионными составами сборных конструкций стен, подготовленных под окраску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 «Отдел образования Тайыншинского района СКО»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Кровля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покрытий кровли из волнистых асбестоцементных лист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кровл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борка деревянных элементов конструкций крыш-обрешетки из брусков с прозорам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кровл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обрешетки с прозорами из досок и брусков под кровлю из асбестоцементных листов усиленного профиля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покрытия из асбестоцементных листов усиленного профиля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гнезащита обрешетки под кровлю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 обработанн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стройство наружного водостока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 труб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стройство наружного водостока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 труб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троительные работы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дощатого покрытия пол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лаг из досок и бруск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бивка борозд площадью сечения до 50 см 2 в бетонных конструкциях полов и стен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 борозд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стройство щебеночного подстилающего слоя с уплотнением трамбовками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; к5зпм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>
                <w:iCs/>
              </w:rPr>
              <w:t>подстилающего сло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стройство бетонных стяжек толщиной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0 мм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;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стяж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обавлять или исключать на каждые 5 мм изменения толщины бетонных стяжек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;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стяж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зменение уровня пола в здании подсыпкой грунт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грун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бивка отверстий площадью до 100 с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  в бетонных стенах и полах толщиной 100 м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тверсти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 100 мм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окладка трубопроводов канализации из полиэтиленовых труб высокой плотности диаметром до 100 мм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;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 трубопровод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покрытий из керамических одноцветных плиток с красителем на цементном растворе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П к СНиР-2001Р п. 1.12: к5трр=1,15; к5трм=1,15; к5зпр=1,15; к5экс=1,25;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покрыт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становка раковин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становка смесителей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деревянных заполнений дверных проем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становка дверных блоков в проемы перегородок и деревянных нерубленных стен площадью до 3 м2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П к СНиР-2001Р п. 1.12: к5трр=1,15; к5трм=1,15; к5зпр=1,15; к5экс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роем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локи дверные однопольные с глухими полотнами ДГ 21-9П; ДГ 21-10П внутренние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кобяные изделия для однопольных входных дверей в здание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учшенная окраска деревянных заполнений дверных проемов колером масляным разбеленным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П к СНиР-2001Р п. 1.12: к5трр=1,15; к5трм=1,15; к5зпр=1,15; к5экс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Сплошное выравнивание бетонных поверхностей потолков (однослойная штукатурка) из сухих растворных смесей толщиной до 10 мм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ильник потолочный или настенный одноламповый с креплением винтами для помещений с нормальными условиями среды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ветильники, тип НС011-100-003-УХЛ4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ампы биспириальные (ГОСТ 2239-79), тип Б230-240-10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зетки штепсельные утопленного типа при скрытой проводке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зетка штепсельная с боковым заземляющим контактом, для сырых помещений, тип РШ-Ц-20-1 РУЗ-01-10/22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бивка борозд площадью сечения до 100 см2 в бетонных  конструкциях полов и стен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 борозд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деревянных перегородок каркасных, обшитых фанерой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ладка неармированных перегородок толщиной в ½ кирпича при высоте этажа до 4 м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ерегородок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(за вычетом проемов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лошное выравнивание бетонных поверхностей потолков (однослойная штукатурка) из сухих растворных смесей толщиной до 10 мм </w:t>
            </w:r>
          </w:p>
          <w:p>
            <w:pPr>
              <w:pStyle w:val="Normal"/>
              <w:rPr/>
            </w:pPr>
            <w:r>
              <w:rPr/>
              <w:t>ОП к СНиР-2001Р п. 1.12: к5трр=1,15; к5трм=1,15; к5зпр=1,15; к5экс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 оштукатур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лучшенная окраска поливинилацетатными водоэмульсионными составами сборных конструкций потолков, подготовленных под окраску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по кирпичу и бетону ОП к СНиР-2001Р п. 1.12: к5трр=1,15; к5трм=1,15; к5зпр=1,15; к5экс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 облицов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лошное выравнивание бетонных поверхностей стен (однослойная штукатурка) из сухих растворных смесей толщиной до 10 мм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 оштукатур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учшенная окраска поливинилацетатными водоэмульсионными составами сборных конструкций стен, подготовленных под окраску </w:t>
            </w:r>
          </w:p>
          <w:p>
            <w:pPr>
              <w:pStyle w:val="Normal"/>
              <w:rPr/>
            </w:pPr>
            <w:r>
              <w:rPr/>
              <w:t>ОП к СНиР-2001Р п. 1.12: к5трр=1,15; к5трм=1,15; к5зпр=1,15; к5экс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становка дверных блоков из ПХВ профилей в наружных и внутренних проемах перегородок и деревянных нерубленных стен, площадь проема до 3 м </w:t>
            </w:r>
            <w:r>
              <w:rPr>
                <w:b w:val="false"/>
                <w:sz w:val="20"/>
                <w:vertAlign w:val="superscript"/>
              </w:rPr>
              <w:t xml:space="preserve">2 </w:t>
            </w:r>
            <w:r>
              <w:rPr>
                <w:b w:val="false"/>
                <w:sz w:val="20"/>
              </w:rPr>
              <w:t>ОП к СНиР-2001Р п. 1.12: к5трр=1,15; к5трм=1,15; к5зпр=1,15; к5экс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 проем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и входные из ПХВ профилей спаренные теплозащитные, остекленные однокамерными стеклопакетами, с фурнитурой: двупольные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Коридор 1 –го этаж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</w:t>
            </w:r>
            <w:r>
              <w:rPr>
                <w:b w:val="false"/>
                <w:sz w:val="20"/>
              </w:rPr>
              <w:t>Разборка дощатого покрытия пол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лаг из досок и бруск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борка плинтусов деревянных и из пластмассовых  материал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кладка лаг из брусков по кирпичным столбикам при площади пола свыше 10 м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дощатых покрытий толщиной 36 мм площадью свыше 10 м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плинтусов деревянных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учшенная окраска деревянных полов колером масляным разбеленным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П к СНиР-2001Р п. 1.12: к5трр=1,15; к5трм=1,15; к5зпр=1,15; к5экс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троительные работы. Окна 2,2х2-99 шт, 1,1х2-4 ш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 августа 2011 год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еллеровк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 195 376 тенге</w:t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деревянных заполнений оконных проемов с подоконными доскам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ановка оконных блоков из ПХВ профилей, поворотных (откидных, поворотно-откидных), трехстворчатых (в т.ч. при наличии створок глухого остекления), площадь проема более 2 м2 ОП к СНиР-2001Р п. 1.12: к5трр=1,15; к5трм=1,15; к5зпр=1,15; к5экс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роем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становка оконных блоков из ПХВ профилей, глухих, площадь проема более 2м2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роем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локи оконные из ПХВ профилей спаренные теплозащитные, остекленные двухкамерными стеклопакетами , с поворотно-откидной фурнитурой с одной поворотной створкой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локи оконные из ПХВ профилей спаренные теплозащитные, остекленные двухкамерными стеклопакетами, одноэлементные глухие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екло листовое, толщина 3 мм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ановка пластиковых подоконных досок в проемы каменных стен высотой до 2 м ОП к СНиР-2001Р п. 1.12: к5трр=1,15; к5трм=1,15; к5зпр=1,15; к5экс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проем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блицовка откосов внутрен, при отделке под окраску с креплением на пристенный  металлический каркас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полнение каркасов стен плитами минераловатными при толщине заполнения 50 мм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иты теплоизоляционные из минеральной ваты на синтетическом связующем, марка 1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ски подоконные из ПХВ профилей, ширина 450 мм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на монтажная для герметизации стыков, баллончик емкостью 750 мл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мена отливов шириной до 0,4 м из листовой  стал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лошное выравнивание бетонных поверхностей оконных откосов внутрен. плоских (однослойная штукатурка) из сухих растворных смесей толщиной до 10 мм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оштукатур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лучшенная окраска поливинилацетатными водоэмульсионными составами сборных конструкций стен, подготовленных под окраску-откосы  внутрен.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оливинилацетатная окраска фасадов (откосов наруж.) с подготовкой поверхности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лошное выравнивание бетонных поверхностей оконных наружных откосов плоских (однослойная штукатурка) из сухих растворных смесей толщиной до 10 мм 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 к СНиР-2001Р п. 1.12: к5трр=1,15; к5трм=1,15; к5зпр=1,15; к5экс=1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троительные работы. Входная групп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покрытий кровли из волнистых асбестоцементных лист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кровл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деревянных элементов конструкций крыш- стропила со стойками  и подкосами из брусьев и бревен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кровл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подшивки потолков чистой из строганных досок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одшив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деревянных заполнений дверных проем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кирпичных перегородок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клад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становка закладных деталей весом до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 кг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нтаж колонн цельного сечения одноэтажных и многоэтажных зданий, крановых эстакад, высотой до 25 м, массой до 1 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 конструкц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убы стальные бесшовные горячедеформированные со снятой фаской из стали марки 15, 20 (ГОСТ 8732-78*), 133х6 мм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ановка анкерных болтов длиной до 1 м в готовые гнезда с заделкой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нтаж связей и распорок из одиночных и парных уголков, гнутосварных профилей для пролетов до 24 м при высоте здания до 25 м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 конструкц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бетонных фундаментов объемом до 3 м3 под колонны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нтаж каркасов одно-и многопролетных одноэтажных производственных зданий пролетом до 24 м, высотой до 15 м, без кранов и фонарей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 конструкц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нтаж тамбура из герметичных стеклопакетов в пластиковой обвязке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амбур из ПХВ профилей спаренные теплозащитные,  остекленные однокамерными стеклопакетам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ановка дверных блоков из ПХВ профилей в наружных и внутренних проемах каменных стен, площадь проема более 3 м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роем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ановка дверных блоков из ПХВ профилей в наружных и внутренних проемах перегородок и деревянных нерубленных стен, площадь проема более 3 м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роем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вери входные из ПХВ профилей спаренные теплозащитные, остекленные однокамерными стеклопакетами, с фурнитурой: двупольные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нтаж прогонов при шаге ферм до 12 м в зданиях высотой до 25 м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 конструкц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38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становка стропил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древесины в конструкци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обрешетки сплошной из досок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орка деревянных элементов конструкций крыш-обрешетк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кровл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гнезащита деревянных конструкций стропил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древесины в конструкц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гнезащита обрешетки под кровлю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обработанн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покрытия кровли из листовой оцинкованной стал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каркасов из деревянных брусков акустических конструкций потолков при относе от потолков на 5 см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лицовка каркаса потолка металлосайдингом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таллосайдинг К=1,10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металлических каркасов конструкций фронтон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лицовка каркасов стен фронтона металлосайдингом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веска водосточных труб с подмостей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труб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стройство цементных стяжек толщиной 20 мм (без ступеней)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стяж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покрытий из керамических многоцветных плиток на цементном растворе (со ступенями)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ановка дверных доводчик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верной доводчик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нтаж сального уголка 50х50 для ступеней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аль угловая 50х50 мм (ГОСТ 8509-86)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4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вухслойная окраска стальных балок и труб диаметром более 50 мм и т.п. белилами с добавлением колер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Разные работы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возка грузов автомобилями-самосвалами на 15 км, 1 класс груз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материалы, детали и конструкции-погрузк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материалы, детали и конструкции -разгрузк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:                                                                                           Заказчи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Начальник отдела строительства                                                                                                 Начальник отдела образования, физической культуры и спорта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Тайыншинского района СКО                                                                                                         Тайыншинского  района СКО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_______________________Алданазарова Ж. Е.                                                         _____________________ Кулаев Д. В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/>
        <w:t>Дата  2.02.2011 г.                                                                                                                                 Дата 2.02.2011 г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5926455</wp:posOffset>
                </wp:positionV>
                <wp:extent cx="36195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95pt;margin-top:-466.65pt;width:2.8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М.П.                                                                                                                                                        М.П.                    </w:t>
      </w:r>
    </w:p>
    <w:sectPr>
      <w:type w:val="nextPage"/>
      <w:pgSz w:orient="landscape" w:w="16838" w:h="11906"/>
      <w:pgMar w:left="1440" w:right="641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3:48:00Z</dcterms:created>
  <dc:creator>q</dc:creator>
  <dc:description/>
  <cp:keywords/>
  <dc:language>en-US</dc:language>
  <cp:lastModifiedBy>USER</cp:lastModifiedBy>
  <cp:lastPrinted>2010-02-03T15:00:00Z</cp:lastPrinted>
  <dcterms:modified xsi:type="dcterms:W3CDTF">2011-02-04T04:28:00Z</dcterms:modified>
  <cp:revision>75</cp:revision>
  <dc:subject/>
  <dc:title>Приложение № 1</dc:title>
</cp:coreProperties>
</file>