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отокол о допуске к участию в конкурсе № 2</w:t>
      </w:r>
    </w:p>
    <w:p>
      <w:pPr>
        <w:pStyle w:val="31"/>
        <w:spacing w:before="0" w:after="0"/>
        <w:ind w:firstLine="720"/>
        <w:jc w:val="center"/>
        <w:rPr/>
      </w:pPr>
      <w:r>
        <w:rPr>
          <w:b/>
          <w:sz w:val="22"/>
          <w:szCs w:val="22"/>
        </w:rPr>
        <w:t>по государственным закупкам работ способом  конкурса</w:t>
      </w:r>
    </w:p>
    <w:p>
      <w:pPr>
        <w:pStyle w:val="Normal"/>
        <w:tabs>
          <w:tab w:val="clear" w:pos="720"/>
          <w:tab w:val="left" w:pos="7412" w:leader="none"/>
        </w:tabs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 xml:space="preserve">топогеодезическими работами на строительство электролиний в городе Тайынша Тайыншинского района </w:t>
      </w:r>
    </w:p>
    <w:p>
      <w:pPr>
        <w:pStyle w:val="Normal"/>
        <w:tabs>
          <w:tab w:val="clear" w:pos="720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СКО  г. Тайынша                                                                                                   24 марта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  Конституции Казахстана 206                                                                    11 часов 00 минут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каб.1</w:t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7412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комиссии Королевой Ирины Дмитриевны – главного специалиста-главного бухгалтера отдела строительства, секретаря комиссии Войцеховской Анны Ивановны – главного специалиста отдела строительства, членов комиссии: Матер Светланы Леонидовны – главного специалиста-главного бухгалтера аппарата акима города Тайынша, Аубакировой Айгуль Ермекбаевны - советника акима Тайыншинского района по правовым вопросам, Кульбаева Руслана Турубаевича- начальника отдела земельных отношений,  </w:t>
      </w:r>
      <w:r>
        <w:rPr>
          <w:sz w:val="22"/>
          <w:szCs w:val="22"/>
        </w:rPr>
        <w:t xml:space="preserve">рассмотрела заявку на участие в  конкурсе по государственным закупкам работ способом  конкурса на </w:t>
      </w:r>
      <w:r>
        <w:rPr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опогеодезическими работами на строительство электролиний в городе Тайынша Тайыншинского район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Эксперты не привлекались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666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и время представления конкурсных заяв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  <w:lang w:val="kk-KZ"/>
              </w:rPr>
              <w:t>Құрылыс одақ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захстан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. Сутюшева 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3.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час. 35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Следующие конкурсные заявки отклонены к участию в конкурсе –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 ТОО «</w:t>
      </w:r>
      <w:r>
        <w:rPr>
          <w:sz w:val="24"/>
          <w:szCs w:val="24"/>
          <w:lang w:val="kk-KZ"/>
        </w:rPr>
        <w:t>Құрылыс одақ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еверо-Казахстанская область,  г. Петропавловск  ул.К. Сутюшева № 15-175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6. Информация о результатах применения относительного значения критериев, предусмотренных п.4 ст.17 Закона: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уменьшение условной цены на 0.5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«Құрылыс одақ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8.4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О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 xml:space="preserve"> «Құрылыс одақ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в связи с тем, что все потенциальные поставщики не подтвердили наличие более квалифицированных работников соответствующего профиля, чем у других потенциальных поставщиков критерий по уменьшению условной цены не применяется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3) уменьшение  условной цены за наличие сертифицированной системы (сертифицированных систем) менеджмента качества в соответствии с требованиями государственных стандартов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329565</wp:posOffset>
                </wp:positionV>
                <wp:extent cx="2679065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ТО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«Құрылыс одақ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2.85pt;mso-wrap-distance-left:9pt;mso-wrap-distance-right:9pt;mso-wrap-distance-top:0pt;mso-wrap-distance-bottom:0pt;margin-top:25.9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ТОО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 xml:space="preserve"> «Құрылыс одақ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) функциональные, технические, качественные характеристики работ (наличие собственной производственной баз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487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О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«Құрылыс одақ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8.4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ОО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«Құрылыс одақ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) наличие казахстанского содержание – уменьшение условно цены конкурсной заявки на 1% за каждые 10% казахстанского содержа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487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О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«Құрылыс одақ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8.4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ОО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«Құрылыс одақ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сего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487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О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«Құрылыс одақ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38.4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ОО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«Құрылыс одақ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следующих поставщиков: ТОО «</w:t>
      </w:r>
      <w:r>
        <w:rPr>
          <w:sz w:val="24"/>
          <w:szCs w:val="24"/>
          <w:lang w:val="kk-KZ"/>
        </w:rPr>
        <w:t>Құрылыс одақ</w:t>
      </w:r>
      <w:r>
        <w:rPr>
          <w:sz w:val="22"/>
          <w:szCs w:val="22"/>
        </w:rPr>
        <w:t>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Не допустить к участию в конкурсе следующих потенциальных поставщиков - 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ГУ «Отдел строительства Тайыншинского района Северо-Казахстанской области» представить копии данного протокола о допуске к участию  в конкурсе ТОО «</w:t>
      </w:r>
      <w:r>
        <w:rPr>
          <w:sz w:val="24"/>
          <w:szCs w:val="24"/>
          <w:lang w:val="kk-KZ"/>
        </w:rPr>
        <w:t>Құрылыс одақ»</w:t>
      </w:r>
      <w:r>
        <w:rPr>
          <w:sz w:val="22"/>
          <w:szCs w:val="22"/>
        </w:rPr>
        <w:t xml:space="preserve">  и разместить текст данного протокола на интернет-ресурс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проголосовали: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>ЗА -   5  голосов ПРОТИВ -    0  голосов</w:t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Д. В. Кулаев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 И. Д. Королев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 С. Л. Матер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А. Е. Аубакирова</w:t>
        <w:tab/>
        <w:tab/>
        <w:tab/>
        <w:t xml:space="preserve">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     Р. Т. Кульбаев</w:t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3360" w:leader="none"/>
        </w:tabs>
        <w:ind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 xml:space="preserve">:                                                              А. И. Войцеховская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134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7:00Z</dcterms:created>
  <dc:creator>-</dc:creator>
  <dc:description/>
  <cp:keywords/>
  <dc:language>en-US</dc:language>
  <cp:lastModifiedBy>USER</cp:lastModifiedBy>
  <cp:lastPrinted>2010-02-11T10:31:00Z</cp:lastPrinted>
  <dcterms:modified xsi:type="dcterms:W3CDTF">2011-03-24T06:43:00Z</dcterms:modified>
  <cp:revision>50</cp:revision>
  <dc:subject/>
  <dc:title>                Приложение 19</dc:title>
</cp:coreProperties>
</file>