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отокол о допуске к участию в конкурсе № 2</w:t>
      </w:r>
    </w:p>
    <w:p>
      <w:pPr>
        <w:pStyle w:val="31"/>
        <w:spacing w:before="0" w:after="0"/>
        <w:ind w:firstLine="720"/>
        <w:jc w:val="center"/>
        <w:rPr/>
      </w:pPr>
      <w:r>
        <w:rPr>
          <w:sz w:val="24"/>
          <w:szCs w:val="24"/>
        </w:rPr>
        <w:t>по государственной закупке работ способом  конкурс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 капитальный ремонт школ Тайыншинского района Северо-Казахста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лота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Капитальный ремонт здания Вишневской средней школы в селе Вишневка Тайыншинского района Северо-Казахстанской области (кровля, внутренние помещени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2 - 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3 - 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- Капитальный ремонт здания  Келлеровской средней школы Тайыншинского района Северо-Казахстанской области (корректировка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СКО  г. Тайынша                                                                                             18 марта 2011 год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ул.  Конституции Казахстана 206                                                              12 часов 00 минут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каб.1</w:t>
        <w:tab/>
        <w:tab/>
        <w:tab/>
        <w:t xml:space="preserve">       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начальника отдела строительства, заместителя председателя Алданазаровой Жанар Ермековны – начальника отдела образования, физической культуры и спорта, секретаря комиссии Войцеховской Анны Ивановны – главного специалиста отдела строительства, членов комиссии: Прилуцкого Каземира Николаевича – директора Вишневской средней школы, Альжановой Бахыт Султановны- директора Тендыкской  средней школы, Чувичкиной Татьяны Александровны- бухгалтера отдела образования физической культуры и спорта,  рассмотрела заявки на участие в конкурсе по государственной закупке работ </w:t>
      </w: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>капитальный ремонт школ Тайыншинского района Северо-Казахстанской области по лота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Капитальный ремонт здания Вишневской средней школы в селе Вишневка Тайыншинского района Северо-Казахстанской области (кровля, внутренние помещени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2 - 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3 - 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- Капитальный ремонт здания  Келлеровской средней школы Тайыншинского района Северо-Казахстанской области (корректировк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Эксперты не привлекались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118"/>
        <w:gridCol w:w="1843"/>
        <w:gridCol w:w="2126"/>
      </w:tblGrid>
      <w:tr>
        <w:trPr>
          <w:trHeight w:val="1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и время представления конкурсных зая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речень документов, содержащихся в заявке, информация об отсутствии того или иного документа, информация об отзыве и изменении заяво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ркада  Trading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jc w:val="center"/>
              <w:rPr/>
            </w:pPr>
            <w:r>
              <w:rPr/>
              <w:t>ул. Хименко № 2-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. 2011 г.</w:t>
            </w:r>
          </w:p>
          <w:p>
            <w:pPr>
              <w:pStyle w:val="Normal"/>
              <w:jc w:val="center"/>
              <w:rPr/>
            </w:pPr>
            <w:r>
              <w:rPr/>
              <w:t>17 час. 5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ы все требуемые документы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улпар-Тайынш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rPr/>
            </w:pPr>
            <w:r>
              <w:rPr/>
              <w:t>г. Тайынш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оперативная №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.2011 г.</w:t>
            </w:r>
          </w:p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ы все требуемые документы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ем</w:t>
            </w:r>
            <w:r>
              <w:rPr>
                <w:lang w:val="kk-KZ"/>
              </w:rPr>
              <w:t>і</w:t>
            </w:r>
            <w:r>
              <w:rPr/>
              <w:t xml:space="preserve">р-2001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былай хана № 9/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.2011 г.</w:t>
            </w:r>
          </w:p>
          <w:p>
            <w:pPr>
              <w:pStyle w:val="Normal"/>
              <w:jc w:val="center"/>
              <w:rPr/>
            </w:pPr>
            <w:r>
              <w:rPr/>
              <w:t>15 час. 2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копии подтверждающих документов, в соответствии с утвержденной конкурсной документаци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урсултан Құрылысы Компанияс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</w:t>
            </w:r>
            <w:r>
              <w:rPr>
                <w:lang w:val="kk-KZ"/>
              </w:rPr>
              <w:t xml:space="preserve">Кызыл-Тууская </w:t>
            </w:r>
            <w:r>
              <w:rPr/>
              <w:t>№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.2011 г.</w:t>
            </w:r>
          </w:p>
          <w:p>
            <w:pPr>
              <w:pStyle w:val="Normal"/>
              <w:jc w:val="center"/>
              <w:rPr/>
            </w:pPr>
            <w:r>
              <w:rPr/>
              <w:t>16 час. 5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ы все требуемые документы,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КазСтройКомпани»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jc w:val="center"/>
              <w:rPr/>
            </w:pPr>
            <w:r>
              <w:rPr/>
              <w:t>ул. Брусиловского №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0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копии подтверждающих документов,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СтройКомп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Жамбыла № 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0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копии подтверждающих документов,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етроBuilding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Петропавлов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ра № 3276-7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05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копии подтверждающих документов,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Макенов Аяган Тулюгунович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Лермонтова №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15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копии подтверждающих документов, в соответствии с утвержденной конкурсной документаци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ластОкноGold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Жабаева № 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         </w:t>
            </w:r>
            <w:r>
              <w:rPr/>
              <w:t>9 час. 2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ют копии подтверждающих документов, в соответствии с утвержденной конкурсной документацие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лашены всем присутствующим в заседании конкурсной комиссии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Следующие конкурсные  заявки на участие в конкурсе отклонены к участию в конкурсе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ОО «Тем</w:t>
      </w:r>
      <w:r>
        <w:rPr>
          <w:sz w:val="24"/>
          <w:szCs w:val="24"/>
          <w:lang w:val="kk-KZ"/>
        </w:rPr>
        <w:t>і</w:t>
      </w:r>
      <w:r>
        <w:rPr>
          <w:sz w:val="24"/>
          <w:szCs w:val="24"/>
        </w:rPr>
        <w:t>р-2001»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Акмолинская область, г. Кокшетау ул. Абылай хана № 9/53)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за несоответствие квалификационным требованиям согласно п.п.1 п.4 ст.25  Закона РК «О государственных закупках», так как в конкурсной заявке: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в сведениях о квалификации (приложение 6) отсутствуют копии подтверждающих документов на оборудование (строительные механизмы, машины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нет технических паспортов на автотранспорты.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ТОО «КазСтройКомпани»    Северо-Казахстанская область, г. Петропавловск ул. Брусиловского № 15 кв. 48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несоответствие квалификационным требованиям согласно п.п.1 п.4 ст.25  Закона РК «О государственных закупках», так как в конкурсной заявк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сведениях о квалификации (приложение 6) отсутствуют копии подтверждающих документов на оборудование (строительные механизмы, машины).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, заявка на участие в конкурсе определена  несоответствующей  требованиям конкурсной документации согласно п.п.3 п.4 ст.25  Закона РК «О государственных закупках»: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ненадлежащее оформление обеспечение заявки на участие в конкурсе в соответствии с требованиями конкурсной документации.</w:t>
      </w:r>
    </w:p>
    <w:p>
      <w:pPr>
        <w:pStyle w:val="Normal"/>
        <w:tabs>
          <w:tab w:val="clear" w:pos="720"/>
          <w:tab w:val="left" w:pos="8580" w:leader="none"/>
        </w:tabs>
        <w:jc w:val="both"/>
        <w:rPr/>
      </w:pPr>
      <w:r>
        <w:rPr>
          <w:sz w:val="24"/>
          <w:szCs w:val="24"/>
        </w:rPr>
        <w:t xml:space="preserve">ТОО «СтройКомпания» Северо-Казахстанская область, г. Петропавловск ул. Жамбыла 227 </w:t>
      </w:r>
      <w:r>
        <w:rPr>
          <w:color w:val="000000"/>
          <w:sz w:val="24"/>
          <w:szCs w:val="24"/>
        </w:rPr>
        <w:t>так, как его заявка на участие в конкурсе определена  несоответствующей  требованиям конкурсной документации согласно п.п.3 п.4 ст.25  Закона РК «О государственных закупках»:</w:t>
      </w:r>
    </w:p>
    <w:p>
      <w:pPr>
        <w:pStyle w:val="Normal"/>
        <w:tabs>
          <w:tab w:val="clear" w:pos="720"/>
          <w:tab w:val="left" w:pos="8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ненадлежащее оформление обеспечение заявки на участие в конкурсе в соответствии с требованиями конкурсной документ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О «ПетроBuilding» Северо-Казахстанская область, г. Петропавловск ул. Мира № 3276-75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есоответствие квалификационным требованиям согласно п.п.1 п.4 ст.25  Закона РК «О государственных закупках», так как в конкурсной заявк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в сведениях о квалификации (приложение 6) отсутствуют копии подтверждающих документов на оборудование (строительные механизмы, машины).</w:t>
      </w:r>
    </w:p>
    <w:p>
      <w:pPr>
        <w:pStyle w:val="Normal"/>
        <w:tabs>
          <w:tab w:val="clear" w:pos="720"/>
          <w:tab w:val="left" w:pos="68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нет технических паспортов на автотранспорты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«Макенов Аяган Тулюгунович» Северо-Казахстанская область, </w:t>
        <w:tab/>
        <w:t xml:space="preserve">г. Петропавловс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 Лермонтова № 32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а несоответствие квалификационным требованиям согласно п.п.1 п.4 ст.25  Закона РК «О государственных закупках», так как в конкурсной заявк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договоре аренды автотранспорта несоответствует адрес ИП «Макенов А.Т.»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20" w:leader="none"/>
        </w:tabs>
        <w:jc w:val="both"/>
        <w:rPr/>
      </w:pPr>
      <w:r>
        <w:rPr>
          <w:color w:val="000000"/>
          <w:sz w:val="24"/>
          <w:szCs w:val="24"/>
        </w:rPr>
        <w:t>ТОО «ПластОкноGold» Северо-Казахстанская область, г. Петропавловск ул. Жабаева № 174 за несоответствие квалификационным требованиям, согласно п.п.1 п.4 ст.25 Закона РК «О государственных закупках», так как в конкурс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в сведениях о квалификации (приложение 6) отсутствуют копии подтверждающих документов на оборудование (строительные механизмы, машины).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т технических паспортов на автотранспорты.</w:t>
        <w:tab/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5. Конкурсные заявки потенциальных поставщиков, которые соответствуют квалификационным требованиям и иным требованиям конкурсной документации: ТОО</w:t>
      </w:r>
      <w:r>
        <w:rPr>
          <w:sz w:val="24"/>
          <w:szCs w:val="24"/>
        </w:rPr>
        <w:t xml:space="preserve"> «Аркада  Trading»</w:t>
      </w:r>
      <w:r>
        <w:rPr>
          <w:color w:val="000000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т № 1, 2, 3,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ОО «Тулпар-Тайынша», лот № 1, 2, 3, 4, ТОО «Нурсултан Құрылысы Компаниясы» лот № 3, 4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зультатах применения относительного значения критериев, предусмотренных п.4 ст.17 Закон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уменьшение условной цены на 0,5 % за каждый год наличия у потенциальных поставщиков опыта работы на рынке закупаемых работ, начиная с одного года, являющихся предметом проводимых государственных закупо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Аркада  Trading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улпар-Тайынша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ем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  <w:r>
                                    <w:rPr/>
                                    <w:t>р-2001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Нурсултан Құрылысы Компаниясы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ТОО «КазСтройКомпани»       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СтройКомпания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етроBuilding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П «Макенов Аяган Тулюгунович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ластОкноGold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66.6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Аркада  Trading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улпар-Тайынша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ем</w:t>
                            </w:r>
                            <w:r>
                              <w:rPr>
                                <w:lang w:val="kk-KZ"/>
                              </w:rPr>
                              <w:t>і</w:t>
                            </w:r>
                            <w:r>
                              <w:rPr/>
                              <w:t>р-2001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Нурсултан Құрылысы Компаниясы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ТОО «КазСтройКомпани»       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СтройКомпания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етроBuilding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П «Макенов Аяган Тулюгунович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ластОкноGold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) в связи с тем, что все потенциальные поставщики не подтвердили наличие более квалифицированных работников соответствующего профиля, чем у других потенциальных поставщиков критерий по уменьшению условной цены не применяется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color w:val="202020"/>
          <w:sz w:val="24"/>
          <w:szCs w:val="24"/>
        </w:rPr>
      </w:pPr>
      <w:r>
        <w:rPr>
          <w:sz w:val="24"/>
          <w:szCs w:val="24"/>
        </w:rPr>
        <w:t>3) уменьшение</w:t>
      </w:r>
      <w:r>
        <w:rPr>
          <w:color w:val="202020"/>
          <w:sz w:val="24"/>
          <w:szCs w:val="24"/>
        </w:rPr>
        <w:t xml:space="preserve">  условной цены за наличие сертифицированной системы (сертифицированных систем) менеджмента качества в соответствии с требованиями государственных стандартов на 3%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2115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46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Аркада  Trading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улпар-Тайынша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ем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  <w:r>
                                    <w:rPr/>
                                    <w:t>р-2001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Нурсултан Құрылысы Компаниясы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ТОО «КазСтройКомпани»       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СтройКомпания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етроBuilding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П «Макенов Аяган Тулюгунович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ластОкноGold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66.6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46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Аркада  Trading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улпар-Тайынша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ем</w:t>
                            </w:r>
                            <w:r>
                              <w:rPr>
                                <w:lang w:val="kk-KZ"/>
                              </w:rPr>
                              <w:t>і</w:t>
                            </w:r>
                            <w:r>
                              <w:rPr/>
                              <w:t>р-2001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Нурсултан Құрылысы Компаниясы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ТОО «КазСтройКомпани»        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СтройКомпания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етроBuilding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П «Макенов Аяган Тулюгунович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ластОкноGold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  <w:t>4) функциональные, технические, качественные характеристики работ (наличие собственной производственной базы) уменьшение условной цены конкурсной заявки на 1 %.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679065" cy="2115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46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Аркада  Trading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улпар-Тайынша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ем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  <w:r>
                                    <w:rPr/>
                                    <w:t>р-2001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Нурсултан Құрылысы Компаниясы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ТОО «КазСтройКомпани»        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СтройКомпания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етроBuilding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П «Макенов Аяган Тулюгунович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ластОкноGold»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66.6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46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Аркада  Trading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улпар-Тайынша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ем</w:t>
                            </w:r>
                            <w:r>
                              <w:rPr>
                                <w:lang w:val="kk-KZ"/>
                              </w:rPr>
                              <w:t>і</w:t>
                            </w:r>
                            <w:r>
                              <w:rPr/>
                              <w:t>р-2001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Нурсултан Құрылысы Компаниясы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ТОО «КазСтройКомпани»        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СтройКомпания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етроBuilding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П «Макенов Аяган Тулюгунович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ластОкноGold»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личие казахстанского содержание – уменьшение условно цены конкурсной заявки на 1% за каждые 10% казахстанского содержания:</w: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10815" cy="21158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51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Аркада  Trading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улпар-Тайынша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ем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  <w:r>
                                    <w:rPr/>
                                    <w:t>р-2001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Нурсултан Құрылысы Компаниясы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ТОО «КазСтройКомпани»       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СтройКомпания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етроBuilding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П «Макенов Аяган Тулюгунович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ластОкноGold»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166.6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51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Аркада  Trading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улпар-Тайынша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ем</w:t>
                            </w:r>
                            <w:r>
                              <w:rPr>
                                <w:lang w:val="kk-KZ"/>
                              </w:rPr>
                              <w:t>і</w:t>
                            </w:r>
                            <w:r>
                              <w:rPr/>
                              <w:t>р-2001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Нурсултан Құрылысы Компаниясы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ТОО «КазСтройКомпани»       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СтройКомпания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етроBuilding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П «Макенов Аяган Тулюгунович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ластОкноGold»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jc w:val="both"/>
        <w:rPr>
          <w:color w:val="202020"/>
          <w:sz w:val="24"/>
          <w:szCs w:val="24"/>
        </w:rPr>
      </w:pPr>
      <w:r>
        <w:rPr>
          <w:color w:val="20202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Всег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3710</wp:posOffset>
                </wp:positionH>
                <wp:positionV relativeFrom="paragraph">
                  <wp:posOffset>98425</wp:posOffset>
                </wp:positionV>
                <wp:extent cx="2787015" cy="21158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3"/>
                              <w:gridCol w:w="63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Аркада  Trading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улпар-Тайынша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Тем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  <w:r>
                                    <w:rPr/>
                                    <w:t>р-2001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Нурсултан Құрылысы Компаниясы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ТОО «КазСтройКомпани»   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СтройКомпания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етроBuilding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ИП «Макенов Аяган Тулюгунович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ОО «ПластОкноGold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66.6pt;mso-wrap-distance-left:9pt;mso-wrap-distance-right:9pt;mso-wrap-distance-top:0pt;mso-wrap-distance-bottom:0pt;margin-top:7.7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4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3"/>
                        <w:gridCol w:w="63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отенциального поставщи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Аркада  Trading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улпар-Тайынша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Тем</w:t>
                            </w:r>
                            <w:r>
                              <w:rPr>
                                <w:lang w:val="kk-KZ"/>
                              </w:rPr>
                              <w:t>і</w:t>
                            </w:r>
                            <w:r>
                              <w:rPr/>
                              <w:t>р-2001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Нурсултан Құрылысы Компаниясы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ТОО «КазСтройКомпани»       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СтройКомпания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етроBuilding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ИП «Макенов Аяган Тулюгунович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ОО «ПластОкноGold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ная комиссия по результатам рассмотрения заявок  на участие в конкурсе путем открытого голосования РЕШИЛА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 Допустить к участию в конкурсе следующих потенциальных поставщиков - ТОО «Аркада  Trading», лот № 1, 2, 3, 4, ТОО «Тулпар-Тайынша» 1, 2, 3, 4, ТОО «Нурсултан Құрылысы Компаниясы» лот № 3, 4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. Не допустить к участию в конкурсе следующих потенциальных поставщиков - ТОО «Тем</w:t>
      </w:r>
      <w:r>
        <w:rPr>
          <w:color w:val="000000"/>
          <w:sz w:val="24"/>
          <w:szCs w:val="24"/>
          <w:lang w:val="kk-KZ"/>
        </w:rPr>
        <w:t>і</w:t>
      </w:r>
      <w:r>
        <w:rPr>
          <w:color w:val="000000"/>
          <w:sz w:val="24"/>
          <w:szCs w:val="24"/>
        </w:rPr>
        <w:t>р-2001», лот № 3, ТОО «КазСтройКомпани» лот № 1,2,3,4</w:t>
      </w:r>
      <w:r>
        <w:rPr>
          <w:color w:val="000000"/>
        </w:rPr>
        <w:t xml:space="preserve">, </w:t>
      </w:r>
      <w:r>
        <w:rPr>
          <w:color w:val="000000"/>
          <w:sz w:val="24"/>
          <w:szCs w:val="24"/>
        </w:rPr>
        <w:t xml:space="preserve">  ТОО «СтройКомпания»,  лот № 1,2,3,4  ТОО «ПетроBuilding» лот № 3, 4, ИП «Макенов Аяган Тулюгунович» лот № 3,4, ТОО «ПластОкноGold» лот № 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ием конвертов с конкурсными ценовыми предложениями состоится по адресу: СК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айынша ул. Конституции Казахстана № 206 каб. № 1,  29 марта 2011 года с 9-00 до 10-00 ча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Заседание конкурсной комиссии по оценке и сопоставлению конкурсных ценовых предложений состоится по адресу: СКО г. Тайынша ул. Конституции Казахстана № 206 каб. № 1, 29 марта 2011 года в 11-00 ча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ГУ «Отдел строительства Тайыншинского района Северо-Казахстанской области» представить копии данного протокола о допуске к участию  в конкурсе », ТОО «Аркада  Trading», ТОО «Тулпар-Тайынша», ТОО «Тем</w:t>
      </w:r>
      <w:r>
        <w:rPr>
          <w:sz w:val="24"/>
          <w:szCs w:val="24"/>
          <w:lang w:val="kk-KZ"/>
        </w:rPr>
        <w:t>і</w:t>
      </w:r>
      <w:r>
        <w:rPr>
          <w:sz w:val="24"/>
          <w:szCs w:val="24"/>
        </w:rPr>
        <w:t>р-2001», ТОО «Нурсултан Құрылысы Компаниясы», ТОО «КазСтройКомпани»</w:t>
      </w:r>
      <w:r>
        <w:rPr/>
        <w:t xml:space="preserve">, </w:t>
      </w:r>
      <w:r>
        <w:rPr>
          <w:sz w:val="24"/>
          <w:szCs w:val="24"/>
        </w:rPr>
        <w:t xml:space="preserve">  ТОО «СтройКомпания»,  ТОО «ПетроBuilding»,   ИП «Макенов Аяган Тулюгунович», ТОО «ПластОкноGold» и разместить  текст данного протокола на интернет-ресурсе 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анное решение проголосовали: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ЗА -        5   голосов ПРОТИВ -    0    голосо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   Д. В. Кулае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   Ж. Е. Алданазаро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2"/>
        <w:jc w:val="center"/>
        <w:rPr/>
      </w:pPr>
      <w:r>
        <w:rPr>
          <w:sz w:val="24"/>
          <w:szCs w:val="24"/>
        </w:rPr>
        <w:tab/>
        <w:tab/>
        <w:tab/>
        <w:t xml:space="preserve">                                       К. Н. Прилуцкий</w:t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</w:t>
      </w:r>
    </w:p>
    <w:p>
      <w:pPr>
        <w:pStyle w:val="2"/>
        <w:jc w:val="center"/>
        <w:rPr/>
      </w:pPr>
      <w:r>
        <w:rPr>
          <w:sz w:val="24"/>
          <w:szCs w:val="24"/>
        </w:rPr>
        <w:tab/>
        <w:tab/>
        <w:t xml:space="preserve">                                              Б. С. Альжанова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Т. А. Чувичкина                                                         </w:t>
        <w:tab/>
        <w:tab/>
        <w:tab/>
        <w:t xml:space="preserve">   </w:t>
        <w:tab/>
        <w:t xml:space="preserve"> </w:t>
      </w:r>
    </w:p>
    <w:p>
      <w:pPr>
        <w:pStyle w:val="2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3360" w:leader="none"/>
        </w:tabs>
        <w:ind w:hanging="0"/>
        <w:rPr/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          А. И. Войцеховская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3:00Z</dcterms:created>
  <dc:creator>-</dc:creator>
  <dc:description/>
  <cp:keywords/>
  <dc:language>en-US</dc:language>
  <cp:lastModifiedBy>USER</cp:lastModifiedBy>
  <cp:lastPrinted>2011-03-18T17:32:00Z</cp:lastPrinted>
  <dcterms:modified xsi:type="dcterms:W3CDTF">2011-03-18T11:45:00Z</dcterms:modified>
  <cp:revision>358</cp:revision>
  <dc:subject/>
  <dc:title>                Приложение 19</dc:title>
</cp:coreProperties>
</file>