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вскрытия конвертов с заявками на участие в конкурс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 xml:space="preserve">по государственным закупкам работ способом  конкурса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  капитальный ремонт школ Тайыншинского района Северо-Казахстанской области по лота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КО  г. Тайынша                                                                                        10 марта 2011 года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л.  Конституции Казахстана                                                               11 часов 00 минут</w:t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206  каб.1</w:t>
        <w:tab/>
        <w:tab/>
        <w:tab/>
        <w:t xml:space="preserve">                                                   </w:t>
      </w:r>
    </w:p>
    <w:p>
      <w:pPr>
        <w:pStyle w:val="2"/>
        <w:ind w:firstLine="426"/>
        <w:rPr/>
      </w:pPr>
      <w:r>
        <w:rPr>
          <w:sz w:val="24"/>
          <w:szCs w:val="24"/>
        </w:rPr>
        <w:t xml:space="preserve">1. Конкурсная комиссия в составе: председателя комиссии Кулаева Дениса Владимировича – начальника отдела строительства, заместителя председателя Алданазаровой Жанар Ермековны – начальника отдела образования, физической культуры и спорта, секретаря комиссии Войцеховской Анны Ивановны – главного специалиста отдела строительства, членов комиссии: Прилуцкого Каземира Николаевича – директора Вишневской средней школы, Альжановой Бахыт Султановны- директора Тендыкской  средней школы, Чувичкиной Татьяны Александровны- бухгалтера отдела образования физической культуры и спорта,  10 марта  2011 года в 11 часов местного времени по адресу СКО, г. Тайынша ул. Конституции Казахстана 206 каб.1 произвела процедуру вскрытия конвертов с заявками на участие в конкурс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пия конкурсной документации предоставлена следующим потенциальным поставщик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1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КазСтройКомпани»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Брусиловского №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ем</w:t>
            </w:r>
            <w:r>
              <w:rPr>
                <w:lang w:val="kk-KZ"/>
              </w:rPr>
              <w:t>і</w:t>
            </w:r>
            <w:r>
              <w:rPr/>
              <w:t xml:space="preserve">р-2001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былай хана № 9/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ОО «ДСК Жилмасси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Я. Гашека № 1 «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Бионт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Петропавловск</w:t>
            </w:r>
          </w:p>
          <w:p>
            <w:pPr>
              <w:pStyle w:val="Normal"/>
              <w:jc w:val="center"/>
              <w:rPr/>
            </w:pPr>
            <w:r>
              <w:rPr/>
              <w:t>ул. М. Ауэзова № 245 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етроBuilding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Петропавловск ул. Мира № 3276-7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П Проект Стро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 г. Кокшетау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/>
            </w:pPr>
            <w:r>
              <w:rPr/>
              <w:t>ул. Сулейменова № 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ОО «Бедем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rPr/>
            </w:pPr>
            <w:r>
              <w:rPr/>
              <w:t>г. Петропавловск ул. Мира № 270 «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улпар-Тайынш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rPr/>
            </w:pPr>
            <w:r>
              <w:rPr/>
              <w:t>г. Тайынша ул. Кооперативная № 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урсултан Құрылысы Компанияс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ул. </w:t>
            </w:r>
            <w:r>
              <w:rPr>
                <w:lang w:val="kk-KZ"/>
              </w:rPr>
              <w:t xml:space="preserve">Кызыл-Тууская </w:t>
            </w:r>
            <w:r>
              <w:rPr/>
              <w:t>№ 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Модуль-2030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баева № 161-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Кулешов А. Г.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Астана № 50-1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тройКомпан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мбыла № 2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МАС-СТРО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укова № 7-1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Каиргожа и 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молинская область г. Кокшета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 Нового Мясокомбина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ркада  Trading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Хименко № 2-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ластОкноGold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баева № 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Макенов Аяган Тулюгунович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Лермонтова № 32</w:t>
            </w:r>
          </w:p>
        </w:tc>
      </w:tr>
    </w:tbl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Заявки на участие в конкурсе, представленные после истечения окончательного срока представления заявок на участие в конкурсе и возвращенных не вскрытыми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Заявки на участие в конкурсе следующих потенциальных поставщиков, представивших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х  в установленные сроки до истечения окончательного срока представления заявок н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ие в конкурсе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2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конкурс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ркада  Trading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Хименко № 2-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 2011 г.</w:t>
            </w:r>
          </w:p>
          <w:p>
            <w:pPr>
              <w:pStyle w:val="Normal"/>
              <w:jc w:val="center"/>
              <w:rPr/>
            </w:pPr>
            <w:r>
              <w:rPr/>
              <w:t>17 час. 5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улпар-Тайынш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rPr/>
            </w:pPr>
            <w:r>
              <w:rPr/>
              <w:t>г. Тайынша ул. Кооперативная №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2011 г.</w:t>
            </w:r>
          </w:p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ем</w:t>
            </w:r>
            <w:r>
              <w:rPr>
                <w:lang w:val="kk-KZ"/>
              </w:rPr>
              <w:t>і</w:t>
            </w:r>
            <w:r>
              <w:rPr/>
              <w:t xml:space="preserve">р-2001»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былай хана № 9/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2011 г.</w:t>
            </w:r>
          </w:p>
          <w:p>
            <w:pPr>
              <w:pStyle w:val="Normal"/>
              <w:jc w:val="center"/>
              <w:rPr/>
            </w:pPr>
            <w:r>
              <w:rPr/>
              <w:t>15 час. 2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урсултан Құрылысы Компанияс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ул. </w:t>
            </w:r>
            <w:r>
              <w:rPr>
                <w:lang w:val="kk-KZ"/>
              </w:rPr>
              <w:t xml:space="preserve">Кызыл-Тууская </w:t>
            </w:r>
            <w:r>
              <w:rPr/>
              <w:t>№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.2011 г.</w:t>
            </w:r>
          </w:p>
          <w:p>
            <w:pPr>
              <w:pStyle w:val="Normal"/>
              <w:jc w:val="center"/>
              <w:rPr/>
            </w:pPr>
            <w:r>
              <w:rPr/>
              <w:t>16 час. 50 м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КазСтройКомпани»       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Брусиловского №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00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тройКомпания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мбыла № 2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02 м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етроBuilding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Петропавловск ул. Мира № 3276-7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05 м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Макенов Аяган Тулюгунович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Лермонтова №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jc w:val="center"/>
              <w:rPr/>
            </w:pPr>
            <w:r>
              <w:rPr/>
              <w:t>9 час. 15 м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ластОкноGold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баева № 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1 г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rPr/>
            </w:pPr>
            <w:r>
              <w:rPr/>
              <w:t xml:space="preserve">         </w:t>
            </w:r>
            <w:r>
              <w:rPr/>
              <w:t>9 час. 22 мин</w:t>
            </w:r>
          </w:p>
        </w:tc>
      </w:tr>
    </w:tbl>
    <w:p>
      <w:pPr>
        <w:pStyle w:val="TextBodyIndent"/>
        <w:tabs>
          <w:tab w:val="clear" w:pos="708"/>
          <w:tab w:val="left" w:pos="3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крыты и они  содержат:</w:t>
        <w:tab/>
      </w:r>
    </w:p>
    <w:tbl>
      <w:tblPr>
        <w:tblW w:w="95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5256"/>
        <w:gridCol w:w="1753"/>
      </w:tblGrid>
      <w:tr>
        <w:trPr>
          <w:trHeight w:val="985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содержащихся в заявк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 документов конкурсной заявки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О «АркадаTrading»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, 2, 3,4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/>
            </w:pPr>
            <w:r>
              <w:rPr/>
              <w:t>ТОО «Тулпар-Тайынша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/>
            </w:pPr>
            <w:r>
              <w:rPr/>
              <w:t>лот № 1, 2,3,4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ТОО «Тем</w:t>
            </w:r>
            <w:r>
              <w:rPr>
                <w:lang w:val="kk-KZ"/>
              </w:rPr>
              <w:t>і</w:t>
            </w:r>
            <w:r>
              <w:rPr/>
              <w:t>р-2001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лот № 3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ТОО «Нурсултан Құрылысы Компаниясы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лот № 3,4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 xml:space="preserve">ТОО «КазСтройКомпани» 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 xml:space="preserve">лот № 1,2,3,4      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ТОО «СтройКомпания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 xml:space="preserve">лот № 1,2,3,4 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  <w:t>ТОО «ПетроBuilding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кенов Аяган Тулюгунович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,4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/>
            </w:pPr>
            <w:r>
              <w:rPr/>
              <w:t>ТОО «ПластОкноГолд»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jc w:val="center"/>
              <w:rPr/>
            </w:pPr>
            <w:r>
              <w:rPr/>
              <w:t>лот № 4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устава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и государственной лицензи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 о постановк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оответствия сертификата системы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ринадлежности юр. лица к отечественному поставщику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АО «Альянс Банк» в г. Петропавловс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АО «Евразийский банк» в г. Петропавловс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а аренды производстве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земельного акта, догов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на технику, оборудован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технических паспортов, водительских удостоверений,  актов обследования технического состоя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удостоверений личностей, дипломов, сертификатов, трудовых книжек, аттест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выполня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потребности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соответст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-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 с образцами подписей и оттиска печ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и объект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устава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зменение к уставу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Северо-Казахстанский областной филиал АО «Народный сберегательный банк Казахстана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необязательном проведении  ауди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абот выполнен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пии на автотранспорты, сертификаты, разрешение, дипломы, технические паспорта, оборудование, удостоверение. аттеста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производственной баз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ертификата соответствия сертификата системы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принадлежности юр. лица к отечественному поставщику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-факт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ч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на списание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ая спецификац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ие характерис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K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устава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ертификата соответствия сертификата системы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ринадлежности юр. лица к отечественному  поставщ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заключения экспе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АО (филиал в г. Кокшетау Банк Центркредит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ов арен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на автотранспо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веренности, водительских удостовер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на оборуд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-факт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 дипломов, свиде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дная ведомость рес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K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а аренды производственной баз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и методы выполнения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ный расчет стоимости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ная см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ьная см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рес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об оказани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реди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АО «Альянс Банк» в г. Петропавловс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на технику, механизмы, технические па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ов, дипломов, сертификатов, свидетельств, водительских удостовер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ч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поставля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ставля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принадлежности юр. лица к отечественному поставщ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K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прав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е и качественные характеристики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 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а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Петропавловский филиал АО «Казкоммерцбанк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ба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необязательном проведении  ауди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ертификата соответствия сертификата системы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принадлежности юр. лица к отечественному поставщ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награ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внесении в реестр Единых поставщ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-фактур на оборудование, механизмы, договоров, актов обследования технического состоя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ипломов, водительских удостоверений, трудовых книж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ч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K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принадлежности юр. лица к отечественному поставщ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ертификата соответствия сертификата системы менеджмента качества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прото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аудиторском отче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АО (филиал в г. Петропавловск Банк Центркредит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видетельств на автотранспо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совая спра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на оборудование, механизмы, копии договоров аренды, ведомость договорной це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строительных материалов, конструкций и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строительных матери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K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документ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выполня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характеристик выполня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изводственно-технической баз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акта на земельный участок, договора купли-продажи, земельно-кадастровое 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явка на участие в конкур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риказ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ротокол общего собрания участник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устава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необязательном проведении  ауди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АО (филиал в г. Петропавловск «Нурбанк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 (Северо-Казахстанский филиал в г. Петропавловск АО «БТА Банк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ая 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технических паспортов, договоров аренды, счет-фактур, на механизмы, оборуд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зыв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пределения уменьшения условной це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детельство о принадлежности юр. лица к отечественному поставщ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ертификата соответствия сертификата системы менеджмента качества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едения о специалис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ипломов, трудовых книжек, удостовер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 стоим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ы K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пыте работы на рынке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требности в материальных ресурс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и методы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и государственной лицензии с приложением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 соответствия сертификата системы менеджмента кач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видетельств о принадлежности индивид. предпринимателя к отечественному поставщику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 прав на недвижимое имущество и сделок с н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выписок из  прик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(наличии) налоговой задолженност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и из при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АО «Казкоммерцбанк» в г. Петропавловс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АО «Банк Центр Кредит » в г. Петропавловс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а аренды автотранс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ии технических паспортов, водительских удостоверений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пии удостоверений личностей, дипломов, сертификатов, аттестатов ,свидетельств ,счетов-факту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производства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ьмо о необязательном проведении  ауди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(бухгалтерский баланс 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договора на проведение лабораторных испытаний продук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пии благодарственных писем, отзывы, рекоменд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пия локальной сметы, ведомость ресурсов, сопутствующие услуги, методы рабо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и объект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аявка на участие в конкурсе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еречень прилагаемых документов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видетельства о государственной регистраци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Копия свидетельства налогоплательщика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устава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и выписок из приказа,решения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государственной лицензии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видетельств о принадлежности юридического лица к отечественному поставщику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 (филиал АО Банк Центр Кредит» г.Петропавловск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необязательном проведении  ауди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(наличии) налоговой задолженности с приложением.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статистической карточки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 договор банковского займа с прилож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 свидетельства о постановке на учет по Н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изводственной баз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собственнике (правообладател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на автотранспорты, сертификаты, разрешение, технические паспорта, оборудование и механизмы справ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о платежеспособ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 сертификатов соответствия с приложениями, сертификата системы менеджмента качества,сертификаты о происхождении товараи дополнительные лис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анитарного паспорта, санитарно-эпидемиологического заключения, заключение органа санитарно-эпидемиологической служб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пия акта на землю, акт установления границ на местности,контракт, счета –фак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говоров аренды, договор на проведение лабораторных испытаний продук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счетов-фактур ,заключений,договора-купли продаж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агодарственные пись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ч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закупаемы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обяза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 выполне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казахстанского содерж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 листов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листа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09 листов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06 листов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 лист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листа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листов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листа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листов</w:t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360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вскрытии конкурсных заявок присутствовали следующие потенциальные поставщики:</w:t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1"/>
        <w:gridCol w:w="3597"/>
        <w:gridCol w:w="2184"/>
      </w:tblGrid>
      <w:tr>
        <w:trPr>
          <w:trHeight w:val="8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енциального поставщи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ых поставщик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уполномоченных представителей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Аркада  Trading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Хименко № 2-23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смагамбетов Кайр Каиржанович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улпар-Тайынша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rPr/>
            </w:pPr>
            <w:r>
              <w:rPr/>
              <w:t>г. Тайынша ул. Кооперативная № 5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 Владимир Трофимович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Тем</w:t>
            </w:r>
            <w:r>
              <w:rPr>
                <w:lang w:val="kk-KZ"/>
              </w:rPr>
              <w:t>і</w:t>
            </w:r>
            <w:r>
              <w:rPr/>
              <w:t xml:space="preserve">р-2001»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молинская область, г. Кокшет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Абылай хана № 9/5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Нурсултан Құрылысы Компаниясы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етропавловск ул. </w:t>
            </w:r>
            <w:r>
              <w:rPr>
                <w:lang w:val="kk-KZ"/>
              </w:rPr>
              <w:t xml:space="preserve">Кызыл-Тууская </w:t>
            </w:r>
            <w:r>
              <w:rPr/>
              <w:t>№ 3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бдулина </w:t>
            </w:r>
          </w:p>
          <w:p>
            <w:pPr>
              <w:pStyle w:val="Normal"/>
              <w:jc w:val="center"/>
              <w:rPr/>
            </w:pPr>
            <w:r>
              <w:rPr/>
              <w:t>Айгуль Сарсенбаевна</w:t>
            </w:r>
          </w:p>
        </w:tc>
      </w:tr>
      <w:tr>
        <w:trPr>
          <w:trHeight w:val="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О «КазСтройКомпани»      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Брусиловского №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4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енков </w:t>
            </w:r>
          </w:p>
          <w:p>
            <w:pPr>
              <w:pStyle w:val="Normal"/>
              <w:jc w:val="center"/>
              <w:rPr/>
            </w:pPr>
            <w:r>
              <w:rPr/>
              <w:t>Николай Федор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тройКомпания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мбыла № 22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йнинг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Константиновн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етроBuilding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Казахста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Петропавловск ул. Мира № 3276-75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талья Николаевна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Макенов Аяган Тулюгунович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Лермонтова № 3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енов </w:t>
            </w:r>
          </w:p>
          <w:p>
            <w:pPr>
              <w:pStyle w:val="Normal"/>
              <w:jc w:val="center"/>
              <w:rPr/>
            </w:pPr>
            <w:r>
              <w:rPr/>
              <w:t>Серик Сураганович, Хасенов Акалбай Сердалинович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ПластОкноGold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веро-Казахст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г. Петропавловск ул. Жабаева № 17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шкеева </w:t>
            </w:r>
          </w:p>
          <w:p>
            <w:pPr>
              <w:pStyle w:val="Normal"/>
              <w:jc w:val="center"/>
              <w:rPr/>
            </w:pPr>
            <w:r>
              <w:rPr/>
              <w:t>Арман Казбековна</w:t>
            </w:r>
          </w:p>
        </w:tc>
      </w:tr>
    </w:tbl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  <w:r>
        <w:rPr>
          <w:sz w:val="24"/>
          <w:szCs w:val="24"/>
        </w:rPr>
        <w:t>:                                                       Д. В. Кулаев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  <w:r>
        <w:rPr>
          <w:sz w:val="24"/>
          <w:szCs w:val="24"/>
        </w:rPr>
        <w:t>:                                                  Ж. А. Алданазаров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  <w:r>
        <w:rPr>
          <w:sz w:val="24"/>
          <w:szCs w:val="24"/>
        </w:rPr>
        <w:t xml:space="preserve">                                                                   К. Н. Прилуцкий                                      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Б. С. Альжанова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</w:t>
      </w:r>
    </w:p>
    <w:p>
      <w:pPr>
        <w:pStyle w:val="2"/>
        <w:jc w:val="center"/>
        <w:rPr/>
      </w:pPr>
      <w:r>
        <w:rPr>
          <w:sz w:val="24"/>
          <w:szCs w:val="24"/>
        </w:rPr>
        <w:t xml:space="preserve">             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Т. А. Чувичкина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.</w:t>
        <w:tab/>
        <w:tab/>
        <w:tab/>
        <w:t xml:space="preserve">   </w:t>
        <w:tab/>
        <w:t xml:space="preserve"> 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Секретарь комиссии</w:t>
      </w:r>
      <w:r>
        <w:rPr>
          <w:sz w:val="24"/>
          <w:szCs w:val="24"/>
        </w:rPr>
        <w:t>:                                                        А. И. Войцеховская</w:t>
      </w:r>
    </w:p>
    <w:p>
      <w:pPr>
        <w:pStyle w:val="TextBodyIndent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09:00Z</dcterms:created>
  <dc:creator>USER</dc:creator>
  <dc:description/>
  <cp:keywords/>
  <dc:language>en-US</dc:language>
  <cp:lastModifiedBy>USER</cp:lastModifiedBy>
  <dcterms:modified xsi:type="dcterms:W3CDTF">2011-03-11T12:46:00Z</dcterms:modified>
  <cp:revision>129</cp:revision>
  <dc:subject/>
  <dc:title>Протокол вскрытия конвертов с заявками на участие в конкурсе №1</dc:title>
</cp:coreProperties>
</file>