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22"/>
          <w:szCs w:val="22"/>
          <w:lang w:val="kk-KZ" w:eastAsia="ko-KR"/>
        </w:rPr>
      </w:pPr>
      <w:r>
        <w:rPr>
          <w:rFonts w:eastAsia="Batang;바탕"/>
          <w:b/>
          <w:sz w:val="22"/>
          <w:szCs w:val="22"/>
          <w:lang w:val="kk-KZ" w:eastAsia="ko-KR"/>
        </w:rPr>
        <w:t>Хабарландыру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 xml:space="preserve">Солтүстік Қазақстан облысының құрылыс басқармасы (151000 Солтүстік Қазақстан облысы, Тайынша қ., Қазақстан Конституциясы к., 206 </w:t>
      </w:r>
      <w:hyperlink r:id="rId2">
        <w:r>
          <w:rPr>
            <w:rStyle w:val="InternetLink"/>
            <w:color w:val="000000"/>
            <w:sz w:val="22"/>
            <w:szCs w:val="22"/>
            <w:lang w:val="kk-KZ"/>
          </w:rPr>
          <w:t>taygrad2008@MAIL.RU</w:t>
        </w:r>
      </w:hyperlink>
      <w:r>
        <w:rPr>
          <w:szCs w:val="28"/>
          <w:lang w:val="kk-KZ"/>
        </w:rPr>
        <w:t xml:space="preserve"> тапсырушының веб-сайты:</w:t>
      </w:r>
      <w:r>
        <w:rPr>
          <w:color w:val="FF0000"/>
          <w:szCs w:val="28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kk-KZ"/>
          </w:rPr>
          <w:t>www.tainsha.kz</w:t>
        </w:r>
      </w:hyperlink>
      <w:r>
        <w:rPr>
          <w:color w:val="00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Солтүстік Қазақстан облысы  Тайынша ауданының Тайынша қ. лоттар бойынша мемлекеттік сатып  алу жөніндегі конкурс өткізетіндігі туралы хабарлайды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№ </w:t>
      </w:r>
      <w:r>
        <w:rPr>
          <w:color w:val="000000"/>
          <w:sz w:val="22"/>
          <w:szCs w:val="22"/>
          <w:lang w:val="kk-KZ"/>
        </w:rPr>
        <w:t xml:space="preserve">1 лот – Солтүстік Қазақстан облысы Тайынша ауданы Вишневка ауылындағы Вишневка орта мектебінің  ғимаратын күрделі жөндеуден өткізу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№ </w:t>
      </w:r>
      <w:r>
        <w:rPr>
          <w:color w:val="000000"/>
          <w:sz w:val="22"/>
          <w:szCs w:val="22"/>
          <w:lang w:val="kk-KZ"/>
        </w:rPr>
        <w:t xml:space="preserve">2 лот  - Солтүстік Қазақстан облысы Тайынша ауданы Тендік ауылындағы Теңдік орта мектебі ғимаратын күрделді жөндеуден өткізу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№ </w:t>
      </w:r>
      <w:r>
        <w:rPr>
          <w:color w:val="000000"/>
          <w:sz w:val="22"/>
          <w:szCs w:val="22"/>
          <w:lang w:val="kk-KZ"/>
        </w:rPr>
        <w:t>3 лот – Солтүстік Қазақстан облысы Тайынша ауданы Тайынша қ. №  3 орта мектебі ғимаратын күрелі жөндеуден өткізу.</w:t>
      </w:r>
    </w:p>
    <w:p>
      <w:pPr>
        <w:pStyle w:val="Normal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№ </w:t>
      </w:r>
      <w:r>
        <w:rPr>
          <w:color w:val="000000"/>
          <w:sz w:val="22"/>
          <w:szCs w:val="22"/>
          <w:lang w:val="kk-KZ"/>
        </w:rPr>
        <w:t>4 лот - Солтүстік Қазақстан облысы Тайынша ауданы Келлеровка орта мектебі ғимратаын күрделі жөндеуден өткізу (түзету)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Жұмыстардың толық тізбесі, анық ерекшелігі және орындалу мерзімдері конкурстық құжаттамада көрсетілген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  <w:t>Конкурсқа «Мемлекеттік сатып алу туралы» Қазақстан Республикасы заңының 8-бабы 1-тармағында көрсетілген біліктілік талаптарына жауап беретін барлық әлуетті жеткізушілер жіберіл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Конкурстық құжаттаманың пакетін 2011 жылдың 9 наурызды  қоса ала жергілікті уақыт бойынша сағат 11.00. дейін мекен-жайға: СҚО, Тайынша қ., Қазақстан Конституциясы к.,206, 1 бөл. сағ. 9.00. –ден 18.00.-ге дейін немесе электронды пошта арқылы </w:t>
      </w:r>
      <w:hyperlink r:id="rId4">
        <w:r>
          <w:rPr>
            <w:rStyle w:val="InternetLink"/>
            <w:color w:val="000000"/>
            <w:sz w:val="22"/>
            <w:szCs w:val="22"/>
            <w:lang w:val="kk-KZ"/>
          </w:rPr>
          <w:t>taygrad2008@MAIL.RU</w:t>
        </w:r>
      </w:hyperlink>
      <w:r>
        <w:rPr>
          <w:sz w:val="22"/>
          <w:szCs w:val="22"/>
          <w:lang w:val="kk-KZ"/>
        </w:rPr>
        <w:t>.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Конвертке салынған, конкурсқа қатысуға арналған конкурстық өтінімдер әлуетті жеткізушілер Құрылыс  басқармасына мекен жай бойынша: 151000, СҚО, Қазақстан облысы, Тайынша қ., Қазақстан Конституциясы к.,206,  1 бөл. ұсынады  (жібереді)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>Конкурсқа қатысуға конкурстық өтінімдерді тапсырудың соңғы мерзімі 2011 жылдың 10 наурыз күні жергілікті уақыт бойынша сағ.10.00. дейін қабылдан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>Конкурстық өтінімдер салынған конверттер 2011 жылдың 10 наурыз  күні жергілікті уақыт бойынша 11сағ. мекен-жайы: СҚО, Тайынша қ., Қазақстан Конституциясы к.,206, 1 бөл. ашы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Қосымша ақпараттар мен анықтамаларды мына телефон арқылы  </w:t>
      </w:r>
      <w:r>
        <w:rPr>
          <w:b/>
          <w:sz w:val="22"/>
          <w:szCs w:val="22"/>
          <w:lang w:val="kk-KZ"/>
        </w:rPr>
        <w:t>факс 8(71536) 21730</w:t>
      </w:r>
      <w:r>
        <w:rPr>
          <w:sz w:val="22"/>
          <w:szCs w:val="22"/>
          <w:lang w:val="kk-KZ"/>
        </w:rPr>
        <w:t xml:space="preserve">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ab/>
        <w:t xml:space="preserve">Мемлекеттік сатып алу бойынша мемлекеттік сатып алуды ұйымдастырушының өкілетті өкілі: Солтүстік Қазақстан облысы құрылыс басқармасының экономика және мемлекеттік сатып алу бөлімінің  бастығы – Кулаев Денис Владимирович (байланыс телефоны 8 (71536) 22056) </w:t>
      </w:r>
    </w:p>
    <w:p>
      <w:pPr>
        <w:pStyle w:val="Heading4"/>
        <w:jc w:val="lef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Heading4"/>
        <w:jc w:val="center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ab/>
      </w:r>
      <w:r>
        <w:rPr>
          <w:b/>
          <w:sz w:val="22"/>
          <w:szCs w:val="22"/>
        </w:rPr>
        <w:t>Объ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У «Отдел строительства Тайыншинского района  Северо-Казахстанской области» (151000 Северо-Казахстанская область, г. Тайынша, ул. Конституции Казахстана, 206 </w:t>
      </w:r>
      <w:r>
        <w:rPr>
          <w:color w:val="000000"/>
          <w:sz w:val="22"/>
          <w:szCs w:val="22"/>
        </w:rPr>
        <w:t xml:space="preserve">(электронный адрес: </w:t>
      </w:r>
      <w:hyperlink r:id="rId5">
        <w:r>
          <w:rPr>
            <w:rStyle w:val="InternetLink"/>
            <w:color w:val="000000"/>
            <w:sz w:val="22"/>
            <w:szCs w:val="22"/>
            <w:lang w:val="en-US"/>
          </w:rPr>
          <w:t>taygrad</w:t>
        </w:r>
        <w:r>
          <w:rPr>
            <w:rStyle w:val="InternetLink"/>
            <w:color w:val="000000"/>
            <w:sz w:val="22"/>
            <w:szCs w:val="22"/>
          </w:rPr>
          <w:t>2008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) веб-сайт  заказчика: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tainsh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</w:p>
    <w:p>
      <w:pPr>
        <w:pStyle w:val="Normal"/>
        <w:tabs>
          <w:tab w:val="clear" w:pos="720"/>
          <w:tab w:val="left" w:pos="7412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бъявляет о проведении конкурса по государственным закупкам работ на капитальный ремонт школ Тайыншинского района Северо-Казахстанской области по лота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1 - Капитальный ремонт здания Вишневской средней школы в селе Вишневка Тайыншинского района Северо-Казахстанской области (кровля, внутренние помещения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2 - Капитальный ремонт здания Тендыкской средней школы в селе Тендык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3 - Капитальный ремонт здания средней школы № 3 в городе Тайынша Тайыншинского района Северо-Казахстанской област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4 - Капитальный ремонт здания  Келлеровской средней школы Тайыншинского района Северо-Казахстанской области (корректировка)</w:t>
      </w:r>
    </w:p>
    <w:p>
      <w:pPr>
        <w:pStyle w:val="31"/>
        <w:ind w:firstLine="720"/>
        <w:rPr/>
      </w:pPr>
      <w:r>
        <w:rPr>
          <w:sz w:val="22"/>
          <w:szCs w:val="22"/>
        </w:rPr>
        <w:t>Полный перечень, подробная спецификация и сроки выполнения работ указаны в Конкурсной документации.</w:t>
      </w:r>
    </w:p>
    <w:p>
      <w:pPr>
        <w:pStyle w:val="2"/>
        <w:rPr/>
      </w:pPr>
      <w:r>
        <w:rPr>
          <w:sz w:val="22"/>
          <w:szCs w:val="22"/>
        </w:rPr>
        <w:t>К конкурсу допускаются все потенциальные поставщики, отвечающие квалификационным требованиям, указанным в п.1 ст.8 Закона Республики Казахстан «О государственных закупках».</w:t>
      </w:r>
    </w:p>
    <w:p>
      <w:pPr>
        <w:pStyle w:val="3"/>
        <w:rPr/>
      </w:pPr>
      <w:r>
        <w:rPr>
          <w:sz w:val="22"/>
          <w:szCs w:val="22"/>
        </w:rPr>
        <w:t xml:space="preserve">Пакет с  Конкурсной документацией можно получить в срок  до 11 часов местного </w:t>
      </w:r>
      <w:r>
        <w:rPr>
          <w:color w:val="000000"/>
          <w:sz w:val="22"/>
          <w:szCs w:val="22"/>
        </w:rPr>
        <w:t xml:space="preserve">времени  9 марта 2011 года включительно по адресу: СКО, г.Тайынша, ул. Конституции Казахстана, 206, каб. 1  с 9  до 18 часов или по электронной почте по адресу: </w:t>
      </w:r>
      <w:hyperlink r:id="rId6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aygrad</w:t>
        </w:r>
        <w:r>
          <w:rPr>
            <w:rStyle w:val="InternetLink"/>
            <w:color w:val="000000"/>
            <w:sz w:val="22"/>
            <w:szCs w:val="22"/>
            <w:u w:val="none"/>
          </w:rPr>
          <w:t>2008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Конкурсная документация предоставляется бесплатно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Конкурсные заявки на участие в конкурсе, запечатанные в конверты, представляются (направляются) потенциальными поставщиками в отдел строительства Тайыншинского района Северо-Казахстанской области  по адресу: 1510000 СКО, г. Тайынша, ул. Конституции Казахстана, 206, каб.1.</w:t>
      </w:r>
    </w:p>
    <w:p>
      <w:pPr>
        <w:pStyle w:val="3"/>
        <w:rPr/>
      </w:pPr>
      <w:r>
        <w:rPr>
          <w:color w:val="000000"/>
          <w:sz w:val="22"/>
          <w:szCs w:val="22"/>
        </w:rPr>
        <w:t>Окончательный срок представления заявок на участие в конкурсе до 10 часов 00 минут местного времени  10 марта  2011 года.</w:t>
      </w:r>
    </w:p>
    <w:p>
      <w:pPr>
        <w:pStyle w:val="3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Конверты с заявками на участие в конкурсе будут вскрываться в 11 часов местного времени </w:t>
      </w:r>
      <w:r>
        <w:rPr>
          <w:color w:val="000000"/>
          <w:sz w:val="22"/>
          <w:szCs w:val="22"/>
        </w:rPr>
        <w:t>10 марта 2011 года по  следующему адресу: СКО, г.Тайынша, ул.Конституции Казахстана, 206, каб.1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ую информацию и справку можно получить по телефону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8 (71536) 21730  (факс)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полномоченный представитель организатора государственных закупок работ: Кулаев Денис Владимирович - начальник отдела строительства Тайыншинского района Северо-Казахстанской области (контактный телефон 8 (71536) 22056).</w:t>
      </w:r>
    </w:p>
    <w:p>
      <w:pPr>
        <w:pStyle w:val="Heading7"/>
        <w:ind w:hanging="0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ygrad2008@MAIL.RU" TargetMode="External"/><Relationship Id="rId3" Type="http://schemas.openxmlformats.org/officeDocument/2006/relationships/hyperlink" Target="http://www.tainsha.kz/" TargetMode="External"/><Relationship Id="rId4" Type="http://schemas.openxmlformats.org/officeDocument/2006/relationships/hyperlink" Target="mailto:taygrad2008@MAIL.RU" TargetMode="External"/><Relationship Id="rId5" Type="http://schemas.openxmlformats.org/officeDocument/2006/relationships/hyperlink" Target="mailto:taygrad2008@MAIL.RU" TargetMode="External"/><Relationship Id="rId6" Type="http://schemas.openxmlformats.org/officeDocument/2006/relationships/hyperlink" Target="mailto:taygrad2008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4:00Z</dcterms:created>
  <dc:creator>Departament</dc:creator>
  <dc:description/>
  <cp:keywords/>
  <dc:language>en-US</dc:language>
  <cp:lastModifiedBy>USER</cp:lastModifiedBy>
  <cp:lastPrinted>2011-02-02T12:54:00Z</cp:lastPrinted>
  <dcterms:modified xsi:type="dcterms:W3CDTF">2011-02-04T04:36:00Z</dcterms:modified>
  <cp:revision>46</cp:revision>
  <dc:subject/>
  <dc:title>Аппарат акима Северо-Казахстанской области</dc:title>
</cp:coreProperties>
</file>