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 допуске к участию в конку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курс </w:t>
      </w:r>
      <w:r>
        <w:rPr>
          <w:b/>
          <w:sz w:val="28"/>
          <w:szCs w:val="28"/>
          <w:u w:val="single"/>
        </w:rPr>
        <w:t xml:space="preserve">Государственным закупкам услуг с применением особого порядка по размещению государственного заказа через проведение конкурса социально значимых проектов среди неправительственных организаций на 2013 год. </w:t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Тайынша переулок Центральный,2                       11 часов  12  июня 2013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Конкурсная комиссия в состав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ямовой Кульпаш Калиевна - председатель комисс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начальник отдела внутренне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мановская Ольга Ивановна - заместитель председателя комисс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лавный  специалист отдела внутренн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денко Марина Михайловна -   секретарь комиссии, </w:t>
      </w:r>
    </w:p>
    <w:p>
      <w:pPr>
        <w:pStyle w:val="Normal"/>
        <w:ind w:left="4050" w:hanging="0"/>
        <w:jc w:val="both"/>
        <w:rPr/>
      </w:pPr>
      <w:r>
        <w:rPr>
          <w:sz w:val="28"/>
          <w:szCs w:val="28"/>
        </w:rPr>
        <w:t xml:space="preserve">главный  специалист отдела внутренней                                                                                                                                                             полити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челабова Юлия Александровна - член комиссии, 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специалист управления юстиции                                 Тайыншинского райо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ла заявки на участие в конкурсе по государственным закупкам «</w:t>
      </w:r>
      <w:r>
        <w:rPr>
          <w:sz w:val="28"/>
          <w:szCs w:val="28"/>
          <w:u w:val="single"/>
        </w:rPr>
        <w:t>Государственным закупкам услуг с применением особого порядка по размещению государственного заказа через проведение конкурса социально значимых проектов среди неправительственных организаций на 2013 год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Эксперты не привлекал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явки на участие в конкурсе следующих потенциальных поставщиков, представивших их в установленные сроки до истечения окончательного срока представления заявок на участие в конкурс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явка на участие в конкурсе потенциального поставщик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писка из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ведения  о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документация на      41   листах.</w:t>
      </w:r>
    </w:p>
    <w:p>
      <w:pPr>
        <w:pStyle w:val="Normal"/>
        <w:tabs>
          <w:tab w:val="clear" w:pos="708"/>
          <w:tab w:val="left" w:pos="30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явка на участие в конкурсе потенциального поставщик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.Нотариально  засвидетельствованную копию устава, утвержденного в установленном законодательстве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отариально засвидельствованные копии документов, подтверждающих право потенциального поставщика на производство, переработку, поставку и реализацию закупаемых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тариально засвидетельствованную копию свидетельства о государственной регистрации (перерегистрации)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писка из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ригинал справки банка или филиала банка с подписью и печатью, в котором обслуживается потенциальный поставщик об отсутствии просроченной задолженности по всем видам обязательств потенциального поставщ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ригинал бухгалтерского баланса за финансовый год, предшествующий последнему финансов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более чем за три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Сведения  о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Перечень поставляемых услуг с описанием технических, качественных и эксплуатационных характеристик товаров,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беспечение заявки на участие в конкурсе в размере установленном законом в виде платежного документа подтверждающего гарантийный денежный взно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ная документация на     44    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лашены всем присутствующим в заседании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Следующие конкурсные заявки на участие в конкурсе отклонены от участия в конкурсе :не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онкурсные заявки потенциальных поставщиков, которые соответствуют квалификационным требованиям и иным требованиям конкурсной документации и признаются участниками конкурс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ОО «Молодежная организация «Жас-Даурен» 151000, Северо-Казахстанская область г.Тайынша переулок Центральный №3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Лот №2 </w:t>
      </w:r>
      <w:r>
        <w:rPr>
          <w:sz w:val="28"/>
          <w:szCs w:val="28"/>
          <w:u w:val="single"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Лот №3 </w:t>
      </w:r>
      <w:r>
        <w:rPr>
          <w:sz w:val="28"/>
          <w:szCs w:val="28"/>
          <w:u w:val="single"/>
        </w:rPr>
        <w:t>ОО «Союз ветеранов и инвалидов войны в Афганистане г.Тайынша»150100 Северо-Казахстанская область г.Тайынша улица Локомотивная №7.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ритерии, предусмотренные пунктом 4 статьи 17 Закона, ко всем заявкам, допущенным на участие в данном конкурсе, соблюд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курсная комиссия по результатам рассмотрения заявок на участие в конкурсе путем открытого голосования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Допустить к участию в конкурсе следующих потенциальных поставщиков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О «Молодежная организация «Жас-Даурен» 151000, Северо-Казахстанская область г.Тайынша переулок Центральный №3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. ОО «Союз ветеранов и инвалидов войны в Афганистане г.Тайынша»150100 Северо-Казахстанская область г.Тайынша улица Локомотивная №7.;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. ОО «Союз ветеранов и инвалидов войны в Афганистане г.Тайынша»150100 Северо-Казахстанская область г.Тайынша улица Локомотивная №7.;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 допустить  к участию в конкурсе следующих потенциальных поставщиков: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рганизатору государственных закупок представить (направить) копии данного протокола о допуске к участию в конкурсе поставщикам:  ОО «Молодежная организация «Жас-Даурен» 151000, Северо-Казахстанская область г.Тайынша переулок Центральный №3;</w:t>
        <w:tab/>
        <w:t xml:space="preserve">ОО «Союз ветеранов и инвалидов войны в Афганистане г.Тайынша»150100 Северо-Казахстанская область г.Тайынша улица Локомотивная №7.;                                                        </w:t>
        <w:br/>
        <w:t xml:space="preserve">и разместить текст данного протокола на Интернет-ресурсе заказчика.   </w:t>
        <w:tab/>
        <w:t>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ab/>
        <w:t xml:space="preserve">  За данное решение проголосовали:   ЗА -3  </w:t>
      </w:r>
    </w:p>
    <w:p>
      <w:pPr>
        <w:pStyle w:val="Normal"/>
        <w:ind w:left="4245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внутренней политики                                   Еслямова К.К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, 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внутренней политики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главный специалис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а внутренней политики                                                    Руденко М.М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комисии, главный специалист         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>Управления юстиции Тайыншинского района                              Кочелабова Ю.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4245" w:hanging="4245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 -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оцентных влияний на условную цену конкурсной заявки потенциального поставщ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"/>
        <w:gridCol w:w="1259"/>
        <w:gridCol w:w="900"/>
        <w:gridCol w:w="1023"/>
        <w:gridCol w:w="1920"/>
        <w:gridCol w:w="2170"/>
        <w:gridCol w:w="1761"/>
      </w:tblGrid>
      <w:tr>
        <w:trPr/>
        <w:tc>
          <w:tcPr>
            <w:tcW w:w="4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N</w:t>
              <w:br/>
              <w:t>п/п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Наиме-</w:t>
              <w:br/>
              <w:t>нование</w:t>
              <w:br/>
              <w:t>потен-</w:t>
              <w:br/>
              <w:t>циального</w:t>
              <w:br/>
              <w:t>постав-</w:t>
              <w:br/>
              <w:t>щик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Номер</w:t>
              <w:br/>
              <w:t>лота</w:t>
            </w:r>
          </w:p>
        </w:tc>
        <w:tc>
          <w:tcPr>
            <w:tcW w:w="68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Процентное влияние на условную цену</w:t>
              <w:br/>
              <w:t>потенциального поставщика с учетом</w:t>
              <w:br/>
              <w:t>следующих критерий оценки, в процентах</w:t>
            </w:r>
          </w:p>
        </w:tc>
      </w:tr>
      <w:tr>
        <w:trPr/>
        <w:tc>
          <w:tcPr>
            <w:tcW w:w="4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ind w:left="-60" w:firstLine="6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Опыт</w:t>
              <w:br/>
              <w:t>работы</w:t>
              <w:br/>
              <w:t>на рынке</w:t>
              <w:br/>
              <w:t>товаров,</w:t>
              <w:br/>
              <w:t>работ,</w:t>
              <w:br/>
              <w:t>услуг,</w:t>
              <w:br/>
              <w:t>являю-</w:t>
              <w:br/>
              <w:t>щихся</w:t>
              <w:br/>
              <w:t>пред-</w:t>
              <w:br/>
              <w:t>метом</w:t>
              <w:br/>
              <w:t>прово-</w:t>
              <w:br/>
              <w:t>димых</w:t>
              <w:br/>
              <w:t>государ-</w:t>
              <w:br/>
              <w:t>ственных</w:t>
              <w:br/>
              <w:t>закупок</w:t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Zan Courier New;Times New Roman" w:ascii="Zan Courier New;Times New Roman" w:hAnsi="Zan Courier New;Times New Roman"/>
              </w:rPr>
              <w:t>Наличие</w:t>
              <w:br/>
              <w:t>специалистов,</w:t>
              <w:br/>
              <w:t>обладающих</w:t>
              <w:br/>
              <w:t>уровнем</w:t>
              <w:br/>
              <w:t>профессиональной</w:t>
              <w:br/>
              <w:t>квалификации</w:t>
            </w:r>
            <w:r>
              <w:rPr/>
              <w:t>.</w:t>
            </w:r>
            <w:r>
              <w:rPr>
                <w:rFonts w:cs="Zan Courier New;Times New Roman" w:ascii="Zan Courier New;Times New Roman" w:hAnsi="Zan Courier New;Times New Roman"/>
              </w:rPr>
              <w:br/>
              <w:t> </w:t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Zan Courier New;Times New Roman" w:ascii="Zan Courier New;Times New Roman" w:hAnsi="Zan Courier New;Times New Roman"/>
              </w:rPr>
              <w:t>Наличие</w:t>
              <w:br/>
              <w:t>документа о</w:t>
              <w:br/>
              <w:t>добровольной</w:t>
              <w:br/>
              <w:t>сертификации</w:t>
              <w:br/>
              <w:t>товаров</w:t>
            </w:r>
            <w:r>
              <w:rPr/>
              <w:t xml:space="preserve"> для отечественного товаропроизводителя </w:t>
            </w:r>
            <w:r>
              <w:rPr>
                <w:rFonts w:cs="Zan Courier New;Times New Roman" w:ascii="Zan Courier New;Times New Roman" w:hAnsi="Zan Courier New;Times New Roman"/>
              </w:rPr>
              <w:t>в</w:t>
            </w:r>
            <w:r>
              <w:rPr/>
              <w:t xml:space="preserve"> </w:t>
            </w:r>
            <w:r>
              <w:rPr>
                <w:rFonts w:cs="Zan Courier New;Times New Roman" w:ascii="Zan Courier New;Times New Roman" w:hAnsi="Zan Courier New;Times New Roman"/>
              </w:rPr>
              <w:t>соответствии</w:t>
              <w:br/>
              <w:t>с законодательством</w:t>
              <w:br/>
              <w:t>Республики</w:t>
              <w:br/>
              <w:t>Казахстан о</w:t>
              <w:br/>
              <w:t>техническом</w:t>
              <w:br/>
              <w:t>регулировании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Zan Courier New;Times New Roman" w:ascii="Zan Courier New;Times New Roman" w:hAnsi="Zan Courier New;Times New Roman"/>
              </w:rPr>
              <w:t>Наличие</w:t>
              <w:br/>
              <w:t>сертифици-</w:t>
              <w:br/>
              <w:t>рованной</w:t>
              <w:br/>
              <w:t>системы</w:t>
              <w:br/>
              <w:t>(сертифици-</w:t>
              <w:br/>
              <w:t>рованных</w:t>
              <w:br/>
              <w:t>систем)</w:t>
              <w:br/>
              <w:t>менеджмента</w:t>
            </w:r>
            <w:r>
              <w:rPr/>
              <w:t xml:space="preserve"> качества</w:t>
            </w:r>
            <w:r>
              <w:rPr>
                <w:rFonts w:cs="Zan Courier New;Times New Roman" w:ascii="Zan Courier New;Times New Roman" w:hAnsi="Zan Courier New;Times New Roman"/>
              </w:rPr>
              <w:br/>
              <w:t>в соответствии с</w:t>
              <w:br/>
              <w:t>требованиями</w:t>
              <w:br/>
              <w:t>государственных</w:t>
              <w:br/>
              <w:t>стандартов</w:t>
            </w:r>
            <w:r>
              <w:rPr/>
              <w:t xml:space="preserve"> по закупаемым услугам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Молодежная организа</w:t>
            </w:r>
          </w:p>
          <w:p>
            <w:pPr>
              <w:pStyle w:val="Normal"/>
              <w:rPr/>
            </w:pPr>
            <w:r>
              <w:rPr/>
              <w:t>ция «Жас-Даурен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 №1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Союз ветеранов и инвалидов войны в Афганистане г.Тайынша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№2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О «Союз ветеранов и инвалидов войны в Афганистане г.Тайынша»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Лот №3 </w:t>
            </w:r>
          </w:p>
        </w:tc>
        <w:tc>
          <w:tcPr>
            <w:tcW w:w="1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</w:t>
      </w:r>
    </w:p>
    <w:tbl>
      <w:tblPr>
        <w:tblW w:w="96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7"/>
        <w:gridCol w:w="1336"/>
        <w:gridCol w:w="1563"/>
        <w:gridCol w:w="1410"/>
        <w:gridCol w:w="1768"/>
        <w:gridCol w:w="1604"/>
        <w:gridCol w:w="762"/>
      </w:tblGrid>
      <w:tr>
        <w:trPr/>
        <w:tc>
          <w:tcPr>
            <w:tcW w:w="4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Процентное влияние на условную</w:t>
              <w:br/>
              <w:t>цену потенциального поставщика</w:t>
              <w:br/>
              <w:t>с учетом следующих критерий</w:t>
              <w:br/>
              <w:t>оценки, в процентах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итого</w:t>
              <w:br/>
              <w:t>суммарное</w:t>
              <w:br/>
              <w:t>процентное</w:t>
              <w:br/>
              <w:t>влияние на</w:t>
              <w:br/>
              <w:t>условную</w:t>
              <w:br/>
              <w:t>цену</w:t>
              <w:br/>
              <w:t>конкурсной</w:t>
              <w:br/>
              <w:t>заявки</w:t>
            </w:r>
          </w:p>
        </w:tc>
        <w:tc>
          <w:tcPr>
            <w:tcW w:w="3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Процентное</w:t>
              <w:br/>
              <w:t>влияние на</w:t>
              <w:br/>
              <w:t>условную цену</w:t>
              <w:br/>
              <w:t>с учетом,</w:t>
              <w:br/>
              <w:t>в процентах</w:t>
            </w:r>
          </w:p>
        </w:tc>
        <w:tc>
          <w:tcPr>
            <w:tcW w:w="7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Все-</w:t>
              <w:br/>
              <w:t>го</w:t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функцио-</w:t>
              <w:br/>
              <w:t>нальные,</w:t>
              <w:br/>
              <w:t>техни-</w:t>
              <w:br/>
              <w:t>ческие и</w:t>
              <w:br/>
              <w:t>качест-</w:t>
              <w:br/>
              <w:t>венные</w:t>
              <w:br/>
              <w:t>характе-</w:t>
              <w:br/>
              <w:t>ристики</w:t>
              <w:br/>
              <w:t>товаров,</w:t>
              <w:br/>
              <w:t>работ,</w:t>
              <w:br/>
              <w:t>услуг</w:t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Расходы на</w:t>
              <w:br/>
              <w:t>эксплуа-</w:t>
              <w:br/>
              <w:t>тацию,</w:t>
              <w:br/>
              <w:t>техни-</w:t>
              <w:br/>
              <w:t>ческое</w:t>
              <w:br/>
              <w:t>обслужи-</w:t>
              <w:br/>
              <w:t>вание</w:t>
              <w:br/>
              <w:t>и ремонт</w:t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  <w:t>Предо-</w:t>
              <w:br/>
              <w:t>ставление</w:t>
              <w:br/>
              <w:t>гарантии</w:t>
              <w:br/>
              <w:t>эксплуа-</w:t>
              <w:br/>
              <w:t>тационных</w:t>
              <w:br/>
              <w:t>характе-</w:t>
              <w:br/>
              <w:t>ристик</w:t>
              <w:br/>
              <w:t>предла-</w:t>
              <w:br/>
              <w:t>гаемых</w:t>
              <w:br/>
              <w:t>товаров</w:t>
              <w:br/>
              <w:t>и услуг.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rFonts w:cs="Zan Courier New;Times New Roman" w:ascii="Zan Courier New;Times New Roman" w:hAnsi="Zan Courier New;Times New Roman"/>
              </w:rPr>
              <w:t>Статуса отечест-</w:t>
              <w:br/>
              <w:t>венного товаро-</w:t>
              <w:br/>
              <w:t>произво-</w:t>
              <w:br/>
              <w:t>дителя</w:t>
            </w:r>
            <w:r>
              <w:rPr/>
              <w:t>, отечественного потенциального поставщика товаров работ и услуг.</w:t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азахстанское содержание</w:t>
            </w:r>
          </w:p>
        </w:tc>
        <w:tc>
          <w:tcPr>
            <w:tcW w:w="7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Zan Courier New;Times New Roman" w:hAnsi="Zan Courier New;Times New Roman" w:cs="Zan Courier New;Times New Roman"/>
              </w:rPr>
            </w:pPr>
            <w:r>
              <w:rPr>
                <w:rFonts w:cs="Zan Courier New;Times New Roman" w:ascii="Zan Courier New;Times New Roman" w:hAnsi="Zan Courier New;Times New Roman"/>
              </w:rPr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 комиссии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отдела внутренней политики                                                  Еслямова К.К.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 xml:space="preserve"> </w:t>
        <w:tab/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председателя, главный специалист </w:t>
      </w:r>
    </w:p>
    <w:p>
      <w:pPr>
        <w:pStyle w:val="Normal"/>
        <w:jc w:val="both"/>
        <w:rPr/>
      </w:pPr>
      <w:r>
        <w:rPr>
          <w:b/>
        </w:rPr>
        <w:t xml:space="preserve">отдела внутренней политики                                                        </w:t>
        <w:tab/>
        <w:t xml:space="preserve">      ДермановскаяО.И.      </w:t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Секретарь комиссии, главный специалис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дела внутренней политики                                                                      Руденко М.М.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 комисии, главный специалист             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Управления юстиции Тайыншинского района                                       Кочелабова Ю.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40" w:right="386" w:gutter="0" w:header="0" w:top="28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4:00Z</dcterms:created>
  <dc:creator>USER</dc:creator>
  <dc:description/>
  <cp:keywords/>
  <dc:language>en-US</dc:language>
  <cp:lastModifiedBy>User</cp:lastModifiedBy>
  <cp:lastPrinted>2008-04-16T16:35:00Z</cp:lastPrinted>
  <dcterms:modified xsi:type="dcterms:W3CDTF">2013-06-12T08:49:00Z</dcterms:modified>
  <cp:revision>46</cp:revision>
  <dc:subject/>
  <dc:title>Приложение 9</dc:title>
</cp:coreProperties>
</file>