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треча с потенциальными поставщиками по разъяснению положения конкурсной документации по «Государственным закупкам услуг с применением особого порядка по размещению государственного заказа через проведение конкурса социально-значимых проектов среди неправительственных организаций на 2013 год», назначенной в конкурсной документации на 15 часов 00 минут 27 мая 2013 года,  не состоялась по причине неявки потенциальных поставщиков или их уполномоченных предста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27.05.201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курсной комиссии</w:t>
      </w:r>
    </w:p>
    <w:p>
      <w:pPr>
        <w:pStyle w:val="Normal"/>
        <w:rPr/>
      </w:pPr>
      <w:r>
        <w:rPr>
          <w:b/>
          <w:sz w:val="28"/>
          <w:szCs w:val="28"/>
        </w:rPr>
        <w:t>начальник отдела внутренней политики                                    К. Есля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4:00Z</dcterms:created>
  <dc:creator>USER</dc:creator>
  <dc:description/>
  <cp:keywords/>
  <dc:language>en-US</dc:language>
  <cp:lastModifiedBy>User</cp:lastModifiedBy>
  <cp:lastPrinted>2010-02-18T17:12:00Z</cp:lastPrinted>
  <dcterms:modified xsi:type="dcterms:W3CDTF">2013-05-28T09:35:00Z</dcterms:modified>
  <cp:revision>8</cp:revision>
  <dc:subject/>
  <dc:title/>
</cp:coreProperties>
</file>