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 допуске к участию в конкурсе</w:t>
      </w:r>
    </w:p>
    <w:p>
      <w:pPr>
        <w:pStyle w:val="Normal"/>
        <w:jc w:val="center"/>
        <w:rPr/>
      </w:pPr>
      <w:r>
        <w:rPr/>
        <w:t xml:space="preserve">Конкурс по </w:t>
      </w:r>
      <w:r>
        <w:rPr>
          <w:b/>
          <w:u w:val="single"/>
        </w:rPr>
        <w:t xml:space="preserve">Государственным закупкам услуг в рамках  государственного социального заказа «Реализация мероприятий в сфере молодежной политики на 2014 год. </w:t>
      </w:r>
      <w:r>
        <w:rPr/>
        <w:br/>
      </w:r>
    </w:p>
    <w:p>
      <w:pPr>
        <w:pStyle w:val="Normal"/>
        <w:rPr/>
      </w:pPr>
      <w:r>
        <w:rPr/>
        <w:t xml:space="preserve">г.Тайынша переулок Центральный,2                               18 часов  6  мая 2014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Конкурсная комиссия в составе: </w:t>
      </w:r>
    </w:p>
    <w:p>
      <w:pPr>
        <w:pStyle w:val="Normal"/>
        <w:jc w:val="both"/>
        <w:rPr/>
      </w:pPr>
      <w:r>
        <w:rPr/>
        <w:t xml:space="preserve">Еслямовой Кульпаш Калиевна -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начальник отдела внутренней политики</w:t>
      </w:r>
    </w:p>
    <w:p>
      <w:pPr>
        <w:pStyle w:val="Normal"/>
        <w:jc w:val="both"/>
        <w:rPr/>
      </w:pPr>
      <w:r>
        <w:rPr/>
        <w:t xml:space="preserve">Дермановская Ольга Ивановна - заместитель председателя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главный  специалист отдела внутренней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литики</w:t>
      </w:r>
    </w:p>
    <w:p>
      <w:pPr>
        <w:pStyle w:val="Normal"/>
        <w:jc w:val="both"/>
        <w:rPr/>
      </w:pPr>
      <w:r>
        <w:rPr/>
        <w:t xml:space="preserve">Руденко Марина Михайловна -   секретарь комиссии, </w:t>
      </w:r>
    </w:p>
    <w:p>
      <w:pPr>
        <w:pStyle w:val="Normal"/>
        <w:ind w:left="4050" w:hanging="0"/>
        <w:jc w:val="both"/>
        <w:rPr/>
      </w:pPr>
      <w:r>
        <w:rPr/>
        <w:t xml:space="preserve">главный  специалист отдела внутренней                                                                                                                                                             политики </w:t>
      </w:r>
    </w:p>
    <w:p>
      <w:pPr>
        <w:pStyle w:val="Normal"/>
        <w:jc w:val="both"/>
        <w:rPr/>
      </w:pPr>
      <w:r>
        <w:rPr/>
        <w:t xml:space="preserve">Кочелабова Юлия Александровна - член комиссии, </w:t>
      </w:r>
    </w:p>
    <w:p>
      <w:pPr>
        <w:pStyle w:val="Normal"/>
        <w:ind w:left="4245" w:hanging="0"/>
        <w:jc w:val="both"/>
        <w:rPr/>
      </w:pPr>
      <w:r>
        <w:rPr/>
        <w:t xml:space="preserve"> </w:t>
      </w:r>
      <w:r>
        <w:rPr/>
        <w:t>Руководитель управления юстиции                                 Тайыншинского района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ла заявки на участие в конкурсе по  «</w:t>
      </w:r>
      <w:r>
        <w:rPr>
          <w:u w:val="single"/>
        </w:rPr>
        <w:t>Государственным закупкам услуг в рамках  государственного социального заказа «Реализация  мероприятий  в сфере молодежной  политики на 2014 год</w:t>
      </w:r>
      <w:r>
        <w:rPr/>
        <w:t>»</w:t>
      </w:r>
    </w:p>
    <w:p>
      <w:pPr>
        <w:pStyle w:val="Normal"/>
        <w:rPr/>
      </w:pPr>
      <w:r>
        <w:rPr>
          <w:b/>
        </w:rPr>
        <w:t>2</w:t>
      </w:r>
      <w:r>
        <w:rPr/>
        <w:t>. Эксперты не привлекались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/>
      </w:pPr>
      <w:r>
        <w:rPr/>
        <w:t>Конкурсная документация на      41   листах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 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>
          <w:b/>
          <w:b/>
        </w:rPr>
      </w:pPr>
      <w:r>
        <w:rPr/>
        <w:t>Конкурсная документация на     37     листах.</w:t>
      </w:r>
    </w:p>
    <w:p>
      <w:pPr>
        <w:pStyle w:val="Normal"/>
        <w:jc w:val="both"/>
        <w:rPr/>
      </w:pPr>
      <w:r>
        <w:rPr/>
        <w:t>Оглашены всем присутствующим в заседании конкурсной комиссии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Следующие конкурсные заявки на участие в конкурсе отклонены от участия в конкурсе :нет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Конкурсные заявки потенциальных поставщиков, которые соответствуют квалификационным требованиям и иным требованиям конкурсной документации и признаются участниками конкурса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</w:t>
      </w:r>
      <w:r>
        <w:rPr>
          <w:u w:val="single"/>
        </w:rPr>
        <w:t xml:space="preserve"> 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Лот №2 </w:t>
      </w:r>
      <w:r>
        <w:rPr>
          <w:u w:val="single"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ритерии, предусмотренные пунктом 4 статьи 17 Закона, ко всем заявкам, допущенным на участие в данном конкурсе, соблюдены.</w:t>
      </w:r>
    </w:p>
    <w:p>
      <w:pPr>
        <w:pStyle w:val="Normal"/>
        <w:jc w:val="both"/>
        <w:rPr/>
      </w:pPr>
      <w:r>
        <w:rPr/>
        <w:t xml:space="preserve">Конкурсная комиссия по результатам рассмотрения заявок на участие в конкурсе путем открытого голосования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опустить к участию в конкурсе следующих потенциальных поставщиков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>:</w:t>
      </w:r>
      <w:r>
        <w:rPr>
          <w:u w:val="single"/>
        </w:rPr>
        <w:t xml:space="preserve"> </w:t>
      </w:r>
      <w:r>
        <w:rPr/>
        <w:t>ОО «Молодежная организация «Жас-Даурен» 151000, Северо-Казахстанская область г.Тайынша переулок Центральный №3;</w:t>
        <w:tab/>
      </w:r>
    </w:p>
    <w:p>
      <w:pPr>
        <w:pStyle w:val="Normal"/>
        <w:jc w:val="both"/>
        <w:rPr/>
      </w:pPr>
      <w:r>
        <w:rPr>
          <w:b/>
        </w:rPr>
        <w:t>Лот №2:</w:t>
      </w:r>
      <w:r>
        <w:rPr/>
        <w:t xml:space="preserve">. ОО «Союз ветеранов и инвалидов войны в Афганистане г.Тайынша»150100 Северо-Казахстанская область г.Тайынша улица Локомотивная №7.;                     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</w:rPr>
        <w:t>2.</w:t>
      </w:r>
      <w:r>
        <w:rPr/>
        <w:t xml:space="preserve"> Не допустить  к участию в конкурсе следующих потенциальных поставщиков: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Организатору государственных закупок представить (направить) копии данного протокола о допуске к участию в конкурсе поставщикам:  ОО «Молодежная организация «Жас-Даурен» 151000, Северо-Казахстанская область г.Тайынша переулок Центральный №3;</w:t>
        <w:tab/>
        <w:t xml:space="preserve">ОО «Союз ветеранов и инвалидов войны в Афганистане г.Тайынша»150100 Северо-Казахстанская область г.Тайынша улица Локомотивная №7.;                                                        </w:t>
        <w:br/>
        <w:t xml:space="preserve">и разместить текст данного протокола на Интернет-ресурсе заказчика.   </w:t>
        <w:tab/>
        <w:t>   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ab/>
        <w:t xml:space="preserve">  За данное решение проголосовали:   ЗА -3  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ссии,</w:t>
      </w:r>
    </w:p>
    <w:p>
      <w:pPr>
        <w:pStyle w:val="Normal"/>
        <w:jc w:val="both"/>
        <w:rPr/>
      </w:pPr>
      <w:r>
        <w:rPr/>
        <w:t xml:space="preserve">начальник отдела внутренней политики                                            Еслямова К.К.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председателя, главный специалист </w:t>
      </w:r>
    </w:p>
    <w:p>
      <w:pPr>
        <w:pStyle w:val="Normal"/>
        <w:jc w:val="both"/>
        <w:rPr/>
      </w:pPr>
      <w:r>
        <w:rPr/>
        <w:t xml:space="preserve">отдела внутренней политики                                              </w:t>
        <w:tab/>
        <w:t xml:space="preserve">  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Секретарь комиссии, главный специалис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дела внутренней политики                                                               Руденко М.М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ии, руководитель                          </w:t>
      </w:r>
    </w:p>
    <w:p>
      <w:pPr>
        <w:pStyle w:val="Normal"/>
        <w:rPr/>
      </w:pPr>
      <w:r>
        <w:rPr>
          <w:lang w:val="kk-KZ"/>
        </w:rPr>
        <w:t>Управления юстиции Тайыншинского района                                    Кочелабова Ю.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4245" w:hanging="4245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Против -0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процентных влияний на условную цену конкурсной заявки потенциального поставщ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"/>
        <w:gridCol w:w="1259"/>
        <w:gridCol w:w="900"/>
        <w:gridCol w:w="1023"/>
        <w:gridCol w:w="1920"/>
        <w:gridCol w:w="2170"/>
        <w:gridCol w:w="1761"/>
      </w:tblGrid>
      <w:tr>
        <w:trPr/>
        <w:tc>
          <w:tcPr>
            <w:tcW w:w="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-</w:t>
              <w:br/>
              <w:t>нование</w:t>
              <w:br/>
              <w:t>потен-</w:t>
              <w:br/>
              <w:t>циального</w:t>
              <w:br/>
              <w:t>постав-</w:t>
              <w:br/>
              <w:t>щик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мер</w:t>
              <w:br/>
              <w:t>лота</w:t>
            </w:r>
          </w:p>
        </w:tc>
        <w:tc>
          <w:tcPr>
            <w:tcW w:w="6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ное влияние на условную цену</w:t>
              <w:br/>
              <w:t>потенциального поставщика с учетом</w:t>
              <w:br/>
              <w:t>следующих критерий оценки, в процентах</w:t>
            </w:r>
          </w:p>
        </w:tc>
      </w:tr>
      <w:tr>
        <w:trPr/>
        <w:tc>
          <w:tcPr>
            <w:tcW w:w="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-60" w:firstLine="60"/>
              <w:jc w:val="center"/>
              <w:rPr/>
            </w:pPr>
            <w:r>
              <w:rPr/>
              <w:t>Опыт</w:t>
              <w:br/>
              <w:t>работы</w:t>
              <w:br/>
              <w:t>на рынке</w:t>
              <w:br/>
              <w:t>товаров,</w:t>
              <w:br/>
              <w:t>работ,</w:t>
              <w:br/>
              <w:t>услуг,</w:t>
              <w:br/>
              <w:t>являю-</w:t>
              <w:br/>
              <w:t>щихся</w:t>
              <w:br/>
              <w:t>пред-</w:t>
              <w:br/>
              <w:t>метом</w:t>
              <w:br/>
              <w:t>прово-</w:t>
              <w:br/>
              <w:t>димых</w:t>
              <w:br/>
              <w:t>государ-</w:t>
              <w:br/>
              <w:t>ственных</w:t>
              <w:br/>
              <w:t>закупок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личие</w:t>
              <w:br/>
              <w:t>специалистов,</w:t>
              <w:br/>
              <w:t>обладающих</w:t>
              <w:br/>
              <w:t>уровнем</w:t>
              <w:br/>
              <w:t>профессиональной</w:t>
              <w:br/>
              <w:t>квалификации.</w:t>
              <w:br/>
              <w:t> </w:t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личие</w:t>
              <w:br/>
              <w:t>документа о</w:t>
              <w:br/>
              <w:t>добровольной</w:t>
              <w:br/>
              <w:t>сертификации</w:t>
              <w:br/>
              <w:t>товаров для отечественного товаропроизводителя в соответствии</w:t>
              <w:br/>
              <w:t>с законодательством</w:t>
              <w:br/>
              <w:t>Республики</w:t>
              <w:br/>
              <w:t>Казахстан о</w:t>
              <w:br/>
              <w:t>техническом</w:t>
              <w:br/>
              <w:t>регулировании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личие</w:t>
              <w:br/>
              <w:t>сертифици-</w:t>
              <w:br/>
              <w:t>рованной</w:t>
              <w:br/>
              <w:t>системы</w:t>
              <w:br/>
              <w:t>(сертифици-</w:t>
              <w:br/>
              <w:t>рованных</w:t>
              <w:br/>
              <w:t>систем)</w:t>
              <w:br/>
              <w:t>менеджмента качества</w:t>
              <w:br/>
              <w:t>в соответствии с</w:t>
              <w:br/>
              <w:t>требованиями</w:t>
              <w:br/>
              <w:t>государственных</w:t>
              <w:br/>
              <w:t>стандартов по закупаемым услугам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Молодежная организа</w:t>
            </w:r>
          </w:p>
          <w:p>
            <w:pPr>
              <w:pStyle w:val="Normal"/>
              <w:rPr/>
            </w:pPr>
            <w:r>
              <w:rPr/>
              <w:t>ция «Жас-Даурен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 №1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Союз ветеранов и инвалидов войны в Афганистане г.Тайынша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№2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Союз ветеранов и инвалидов войны в Афганистане г.Тайынша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т №3 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</w:t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7"/>
        <w:gridCol w:w="1336"/>
        <w:gridCol w:w="1563"/>
        <w:gridCol w:w="1410"/>
        <w:gridCol w:w="1768"/>
        <w:gridCol w:w="1604"/>
        <w:gridCol w:w="762"/>
      </w:tblGrid>
      <w:tr>
        <w:trPr/>
        <w:tc>
          <w:tcPr>
            <w:tcW w:w="4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ное влияние на условную</w:t>
              <w:br/>
              <w:t>цену потенциального поставщика</w:t>
              <w:br/>
              <w:t>с учетом следующих критерий</w:t>
              <w:br/>
              <w:t>оценки, в процентах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того</w:t>
              <w:br/>
              <w:t>суммарное</w:t>
              <w:br/>
              <w:t>процентное</w:t>
              <w:br/>
              <w:t>влияние на</w:t>
              <w:br/>
              <w:t>условную</w:t>
              <w:br/>
              <w:t>цену</w:t>
              <w:br/>
              <w:t>конкурсной</w:t>
              <w:br/>
              <w:t>заявки</w:t>
            </w:r>
          </w:p>
        </w:tc>
        <w:tc>
          <w:tcPr>
            <w:tcW w:w="3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ное</w:t>
              <w:br/>
              <w:t>влияние на</w:t>
              <w:br/>
              <w:t>условную цену</w:t>
              <w:br/>
              <w:t>с учетом,</w:t>
              <w:br/>
              <w:t>в процентах</w:t>
            </w:r>
          </w:p>
        </w:tc>
        <w:tc>
          <w:tcPr>
            <w:tcW w:w="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-</w:t>
              <w:br/>
              <w:t>го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ункцио-</w:t>
              <w:br/>
              <w:t>нальные,</w:t>
              <w:br/>
              <w:t>техни-</w:t>
              <w:br/>
              <w:t>ческие и</w:t>
              <w:br/>
              <w:t>качест-</w:t>
              <w:br/>
              <w:t>венные</w:t>
              <w:br/>
              <w:t>характе-</w:t>
              <w:br/>
              <w:t>ристики</w:t>
              <w:br/>
              <w:t>товаров,</w:t>
              <w:br/>
              <w:t>работ,</w:t>
              <w:br/>
              <w:t>услуг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сходы на</w:t>
              <w:br/>
              <w:t>эксплуа-</w:t>
              <w:br/>
              <w:t>тацию,</w:t>
              <w:br/>
              <w:t>техни-</w:t>
              <w:br/>
              <w:t>ческое</w:t>
              <w:br/>
              <w:t>обслужи-</w:t>
              <w:br/>
              <w:t>вание</w:t>
              <w:br/>
              <w:t>и ремонт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о-</w:t>
              <w:br/>
              <w:t>ставление</w:t>
              <w:br/>
              <w:t>гарантии</w:t>
              <w:br/>
              <w:t>эксплуа-</w:t>
              <w:br/>
              <w:t>тационных</w:t>
              <w:br/>
              <w:t>характе-</w:t>
              <w:br/>
              <w:t>ристик</w:t>
              <w:br/>
              <w:t>предла-</w:t>
              <w:br/>
              <w:t>гаемых</w:t>
              <w:br/>
              <w:t>товаров</w:t>
              <w:br/>
              <w:t>и услуг.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татуса отечест-</w:t>
              <w:br/>
              <w:t>венного товаро-</w:t>
              <w:br/>
              <w:t>произво-</w:t>
              <w:br/>
              <w:t>дителя, отечественного потенциального поставщика товаров работ и услуг.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азахстанское содержание</w:t>
            </w:r>
          </w:p>
        </w:tc>
        <w:tc>
          <w:tcPr>
            <w:tcW w:w="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дела внутренней политики   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Член комисии, руководитель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386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4:00Z</dcterms:created>
  <dc:creator>USER</dc:creator>
  <dc:description/>
  <cp:keywords/>
  <dc:language>en-US</dc:language>
  <cp:lastModifiedBy>User</cp:lastModifiedBy>
  <cp:lastPrinted>2014-05-11T10:01:00Z</cp:lastPrinted>
  <dcterms:modified xsi:type="dcterms:W3CDTF">2014-05-11T04:02:00Z</dcterms:modified>
  <cp:revision>51</cp:revision>
  <dc:subject/>
  <dc:title>Приложение 9</dc:title>
</cp:coreProperties>
</file>