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Үкіметтік емес ұйымдар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өз қызметтері жөніндегі мәліметтерді ұсыну және олар туралы дерекқорды қалыптастыру қағидасын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-қосымш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/>
        </w:rPr>
        <w:t xml:space="preserve">Үкіметтік емес ұйымдардың қызметі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/>
        </w:rPr>
        <w:t>жөніндегі мәліметте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val="kk-KZ"/>
        </w:rPr>
        <w:br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shd w:fill="FFFFFF" w:val="clear"/>
          <w:lang w:val="kk-KZ"/>
        </w:rPr>
        <w:t>20___жылғы____________ есепті кезең</w:t>
      </w:r>
      <w:r>
        <w:rPr>
          <w:rFonts w:eastAsia="Times New Roman" w:cs="Times New Roman" w:ascii="Times New Roman" w:hAnsi="Times New Roman"/>
          <w:bCs/>
          <w:sz w:val="36"/>
          <w:szCs w:val="26"/>
          <w:lang w:val="kk-KZ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sz w:val="36"/>
          <w:szCs w:val="26"/>
          <w:lang w:val="kk-KZ"/>
        </w:rPr>
      </w:pPr>
      <w:r>
        <w:rPr>
          <w:rFonts w:eastAsia="Times New Roman" w:cs="Times New Roman" w:ascii="Times New Roman" w:hAnsi="Times New Roman"/>
          <w:bCs/>
          <w:sz w:val="36"/>
          <w:szCs w:val="26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Индекс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ҮЕҰҚ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-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Кезеңд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есепті кезеңнен кейін жыл сайы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1 наурызға дейінгі мерзім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Ұсынатын топтар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үкіметтік емес ұйымда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Қайда ұсынылад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зақстан Республикасы Дін істері және азаматтық қоғам министрлігінің Азаматтық қоғам істері комите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right"/>
        <w:textAlignment w:val="baseline"/>
        <w:rPr>
          <w:rFonts w:ascii="Times New Roman" w:hAnsi="Times New Roman" w:eastAsia="Consolas" w:cs="Times New Roman"/>
          <w:b/>
          <w:b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5664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  <w:t>1-кесте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  <w:t>Үкіметтік емес ұйымдардың қызметі жөніндегі мәліметтер*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91"/>
        <w:gridCol w:w="2130"/>
        <w:gridCol w:w="821"/>
        <w:gridCol w:w="425"/>
        <w:gridCol w:w="1390"/>
        <w:gridCol w:w="10"/>
        <w:gridCol w:w="1416"/>
        <w:gridCol w:w="708"/>
        <w:gridCol w:w="728"/>
        <w:gridCol w:w="426"/>
      </w:tblGrid>
      <w:tr>
        <w:trPr>
          <w:trHeight w:val="510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4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>I бөлім. Үкіметтік емес ұйымдар туралы жалпы деректер*</w:t>
            </w:r>
          </w:p>
        </w:tc>
      </w:tr>
      <w:tr>
        <w:trPr>
          <w:trHeight w:val="3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Н: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                                        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(12 цифр)</w:t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әліметті ұсыну бойынша есепті кезең: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жыл</w:t>
            </w:r>
          </w:p>
        </w:tc>
      </w:tr>
      <w:tr>
        <w:trPr>
          <w:trHeight w:val="43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9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ЕҰ ұйымдастыру-құқықтық нысаны (тиісті ұяшықты Х көрсетіңіз)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ек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жеке қ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жеке мекем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орпоративтік қ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оғамдық бірлесті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оғамдық қ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оммерциялық емес акционерлік қоғ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4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ЗТБ қауымдастық (одақ) нысанындағ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2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халықаралық және шетелдік коммерциялық емес ұйымдардың өкілдіктері мен филиал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ЕҰ атауы: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ірінші басшының тегі, аты, әкесінің аты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9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ЕҰ орналасқан өңірі (тиісті ұяшықты Х көрсетіңіз)</w:t>
            </w:r>
          </w:p>
        </w:tc>
      </w:tr>
      <w:tr>
        <w:trPr>
          <w:trHeight w:val="4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8"/>
                <w:lang w:eastAsia="ru-RU"/>
              </w:rPr>
              <w:t>Аст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Батыс Қазақс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лм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Қараған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қмо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ы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Қостан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лыс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ызылор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лма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аң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ыстау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тырау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Павлодар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Шығыс Қазақс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Солтүстік Қазақс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Жамбыл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Оңтүстік Қазақс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лы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ЕҰ заңды мекенжайы (елді мекен, мекенжай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57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Заңды тұлғаны 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емлекеттік тіркеу (қайта тіркеу) нөмірі мен күн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і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57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үні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</w:tc>
      </w:tr>
      <w:tr>
        <w:trPr>
          <w:trHeight w:val="382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>II бөлім. Үкіметтік емес ұйымдардың байланыс деректер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Электрондық пош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Телефон нөмірі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Сайт мекенжай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>III бөлім. Еріктілер мен қызметкерлер туралы мәліметт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Штаттық қызметкерлердің саны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Еріктілер саны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Ше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ді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қызметкерлер са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>IV бөлім. Қызметтің бағыт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9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кіметтік емес ұйымдардың қызметтік бағыты (керек торды Х көрсетіңіз)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ілім және ғылы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қпара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сала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2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дене шынықтыру және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салауатты өмір салтын насихаттау, денсаулықты сақта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оршаған ортаны қорға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1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жастар саясатын қолдау және балаларды қорға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демография мәселелерін шеш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гендерлік мәселел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халықтың әлеуметтік осал топтарын қолда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өпбалалы, толық емес отбасы жанұяларға және жетім балаларға көм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заматтардың жұмысқа орналастыруына көмектес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азаматтардың, ұйымдардың заңды мүдделерін мен құқықтарын қорға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әдениетті және өнерді дамыт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тарихи-мәдени мұраны қорға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ұлттық бірлікті және қоғамдық келісімді нығайт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есепте тұрған адамдарға әлеуметтік-құқықтық көмек көрсету кезінде пробация қызметтеріне жәрдемдес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емлекеттік қызмет көрсету сапасына қоғамдық мониторинг жүргіз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кіметтік емес ұйым қызметінің мәні мен мақсаттары (жарғыға сәйкес)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ақсатты аудитория/атаулы топ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>V бөлім. ҮЕҰ есепті кезеңдегі кірісте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Cs w:val="28"/>
                <w:lang w:val="kk-KZ" w:eastAsia="ru-RU"/>
              </w:rPr>
              <w:t>(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eastAsia="ru-RU"/>
              </w:rPr>
              <w:t>сома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val="kk-KZ" w:eastAsia="ru-RU"/>
              </w:rPr>
              <w:t>сы, т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eastAsia="ru-RU"/>
              </w:rPr>
              <w:t>еңге)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Депозит бойынша сыйақыла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Гранттар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Өтеусіз алынған мүлік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1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іріспе жарнал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үшелік жарналар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3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айырымдылық көме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4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Демеушілік көме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5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Өтеусіз негізіндегі аударымдар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6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айырымдылық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7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емлекеттік әлеуметтік тапсырысты іске асыруда шарт бойынша  алынған кіріс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8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ҮЕҰ сыйлықақыл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29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асқа да кірістер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30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Барлығ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 xml:space="preserve">VI бөлім. Есептік кезеңде ҮЕҰ-дың шығыстар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Cs w:val="28"/>
                <w:lang w:val="kk-KZ" w:eastAsia="ru-RU"/>
              </w:rPr>
              <w:t>(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eastAsia="ru-RU"/>
              </w:rPr>
              <w:t>сома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val="kk-KZ" w:eastAsia="ru-RU"/>
              </w:rPr>
              <w:t>сы, т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eastAsia="ru-RU"/>
              </w:rPr>
              <w:t>еңге)</w:t>
            </w:r>
            <w:r>
              <w:rPr>
                <w:rFonts w:eastAsia="Times New Roman" w:cs="Open Sans" w:ascii="Open Sans" w:hAnsi="Open Sans"/>
                <w:color w:val="000000"/>
                <w:sz w:val="24"/>
                <w:szCs w:val="28"/>
                <w:lang w:val="kk-KZ" w:eastAsia="ru-RU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1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Коммерциялық емес ұйымдарды ұстау шығындары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2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Іс шараларды ұйымдастыру мен өткіз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3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Ақпараттық материалдарды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әзірл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у мен ұйымдастыр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4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Сыйақ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5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айырымдылық көме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6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Демеушілік көме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37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Өтеусіз негізіндегі аударымдар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8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Кіріспе жарнал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39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Мүшелік жарнала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0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Өтеусіз алынған мүлі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1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Қайырымдылық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2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Барлығы: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 xml:space="preserve">VII бөлім. Бюдже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val="kk-KZ" w:eastAsia="ru-RU"/>
              </w:rPr>
              <w:t>(сомасы, теңге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8"/>
                <w:lang w:eastAsia="ru-RU"/>
              </w:rPr>
              <w:t xml:space="preserve"> (шетелдік және халықаралық ұйымдар немесе филиалдармен толтырады)</w:t>
            </w:r>
          </w:p>
        </w:tc>
      </w:tr>
      <w:tr>
        <w:trPr>
          <w:trHeight w:val="107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43</w:t>
            </w:r>
          </w:p>
        </w:tc>
        <w:tc>
          <w:tcPr>
            <w:tcW w:w="5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>Есепті кезең бойынша Қазақстан Республикасында жобаларды/бағдарламаларды қаржыландыру бюджеті (егер жобаны және/немесе бағдарла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  <w:t xml:space="preserve"> филиал немесе өкілдік Қазақстан Республикасының аумағында қаржыландырса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 xml:space="preserve"> </w:t>
            </w:r>
          </w:p>
        </w:tc>
        <w:tc>
          <w:tcPr>
            <w:tcW w:w="3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4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5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eastAsia="ru-RU"/>
              </w:rPr>
            </w:r>
          </w:p>
        </w:tc>
        <w:tc>
          <w:tcPr>
            <w:tcW w:w="3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44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8"/>
                <w:lang w:val="kk-KZ" w:eastAsia="ru-RU"/>
              </w:rPr>
              <w:t>Ағымдағы күнтізбелік жыл бойынша Қазақстан Республикасында гранттық қаржыландыру бюджеті (филиал немесе өкілдік тарапынан гранттар Қазақстан Республикасында бөлінген жағдайда және тиісті бекітілген бюджет болған жағдайда)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kk-KZ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Open Sans" w:cs="Open Sans" w:ascii="Open Sans" w:hAnsi="Open Sans"/>
          <w:color w:val="000000"/>
          <w:sz w:val="28"/>
          <w:szCs w:val="28"/>
          <w:lang w:val="kk-KZ"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Times New Roman" w:cs="Open Sans"/>
          <w:color w:val="000000"/>
          <w:sz w:val="24"/>
          <w:szCs w:val="28"/>
          <w:lang w:val="kk-KZ" w:eastAsia="ru-RU"/>
        </w:rPr>
      </w:pPr>
      <w:r>
        <w:rPr>
          <w:rFonts w:eastAsia="Times New Roman" w:cs="Open Sans" w:ascii="Open Sans" w:hAnsi="Open Sans"/>
          <w:color w:val="000000"/>
          <w:sz w:val="24"/>
          <w:szCs w:val="28"/>
          <w:lang w:val="kk-KZ" w:eastAsia="ru-RU"/>
        </w:rPr>
        <w:t>Ескер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>*егер деректер мүлде болмаса, сызықша қойылып немесе «жоқ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деп белгіленеді. 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Open Sans" w:hAnsi="Open Sans" w:eastAsia="Times New Roman" w:cs="Open Sans"/>
          <w:color w:val="000000"/>
          <w:sz w:val="28"/>
          <w:szCs w:val="28"/>
          <w:lang w:val="kk-KZ" w:eastAsia="ru-RU"/>
        </w:rPr>
      </w:pPr>
      <w:r>
        <w:rPr>
          <w:rFonts w:eastAsia="Times New Roman" w:cs="Open Sans" w:ascii="Open Sans" w:hAnsi="Open Sans"/>
          <w:color w:val="000000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БСН – бизнес-сәйкестендіру нөмірі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ҮЕҰ – үкіметтік емес ұйы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ЗТБ – заңды тұлға бірлестіг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pacing w:val="2"/>
          <w:sz w:val="24"/>
          <w:szCs w:val="24"/>
          <w:lang w:val="kk-KZ"/>
        </w:rPr>
      </w:pPr>
      <w:r>
        <w:rPr>
          <w:rFonts w:eastAsia="Consolas" w:cs="Times New Roman" w:ascii="Times New Roman" w:hAnsi="Times New Roman"/>
          <w:b/>
          <w:color w:val="000000"/>
          <w:spacing w:val="2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091" w:leader="none"/>
        </w:tabs>
        <w:spacing w:lineRule="auto" w:line="240" w:before="0" w:after="0"/>
        <w:ind w:firstLine="709"/>
        <w:jc w:val="both"/>
        <w:rPr/>
      </w:pPr>
      <w:r>
        <w:rPr>
          <w:rFonts w:eastAsia="Consolas" w:cs="Times New Roman" w:ascii="Times New Roman" w:hAnsi="Times New Roman"/>
          <w:b/>
          <w:sz w:val="28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2-кес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Үкіметтік емес ұйымдардың филиалы (-дары) және өкілдігі (-тері)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92"/>
        <w:gridCol w:w="851"/>
        <w:gridCol w:w="1701"/>
        <w:gridCol w:w="1417"/>
        <w:gridCol w:w="1276"/>
        <w:gridCol w:w="1417"/>
        <w:gridCol w:w="1701"/>
      </w:tblGrid>
      <w:tr>
        <w:trPr>
          <w:trHeight w:val="88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у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Б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наласқан же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Басшының АТӘ (болған жағдай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іркелген кү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іркелген нөмі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eastAsia="Times New Roman" w:cs="Open Sans"/>
                <w:bCs/>
                <w:color w:val="000000"/>
                <w:sz w:val="24"/>
                <w:szCs w:val="24"/>
              </w:rPr>
            </w:pPr>
            <w:r>
              <w:rPr>
                <w:rFonts w:cs="Open Sans" w:ascii="Open Sans" w:hAnsi="Open Sans"/>
                <w:bCs/>
                <w:color w:val="000000"/>
                <w:sz w:val="24"/>
                <w:szCs w:val="24"/>
              </w:rPr>
              <w:t>Телефон нөмірі, электрондық пошта, сайт мекенжайы</w:t>
            </w:r>
          </w:p>
        </w:tc>
      </w:tr>
      <w:tr>
        <w:trPr>
          <w:trHeight w:val="29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eastAsia="Times New Roman" w:cs="Open Sans"/>
          <w:color w:val="000000"/>
          <w:sz w:val="28"/>
          <w:szCs w:val="28"/>
          <w:lang w:eastAsia="ru-RU"/>
        </w:rPr>
      </w:pPr>
      <w:r>
        <w:rPr>
          <w:rFonts w:eastAsia="Times New Roman" w:cs="Open Sans" w:ascii="Open Sans" w:hAnsi="Open San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eastAsia="Open Sans" w:cs="Open Sans"/>
          <w:color w:val="000000"/>
          <w:sz w:val="28"/>
          <w:szCs w:val="28"/>
          <w:lang w:val="kk-KZ"/>
        </w:rPr>
      </w:pPr>
      <w:r>
        <w:rPr>
          <w:rFonts w:eastAsia="Open Sans" w:cs="Open Sans" w:ascii="Open Sans" w:hAnsi="Open Sans"/>
          <w:color w:val="000000"/>
          <w:sz w:val="28"/>
          <w:szCs w:val="28"/>
          <w:lang w:val="kk-KZ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Times New Roman" w:cs="Open Sans"/>
          <w:color w:val="000000"/>
          <w:sz w:val="24"/>
          <w:szCs w:val="28"/>
          <w:lang w:val="kk-KZ" w:eastAsia="ru-RU"/>
        </w:rPr>
      </w:pPr>
      <w:r>
        <w:rPr>
          <w:rFonts w:eastAsia="Times New Roman" w:cs="Open Sans" w:ascii="Open Sans" w:hAnsi="Open Sans"/>
          <w:color w:val="000000"/>
          <w:sz w:val="24"/>
          <w:szCs w:val="28"/>
          <w:lang w:val="kk-KZ" w:eastAsia="ru-RU"/>
        </w:rPr>
        <w:t>Ескер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*егер деректер мүлде болмаса, сызықша қойылып немесе «жоқ» деп белгіленеді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</w:rPr>
      </w:pPr>
      <w:r>
        <w:rPr>
          <w:rFonts w:eastAsia="Open Sans" w:cs="Open Sans" w:ascii="Open Sans" w:hAnsi="Open Sans"/>
          <w:color w:val="000000"/>
          <w:sz w:val="28"/>
          <w:szCs w:val="28"/>
          <w:lang w:val="kk-KZ"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БСН – бизнес-сәйкестендіру нөмірі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ТӘ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kk-KZ" w:eastAsia="ru-RU"/>
        </w:rPr>
        <w:t xml:space="preserve"> – аты, тегі, әкесінің ат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44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81" w:leader="none"/>
        </w:tabs>
        <w:spacing w:lineRule="auto" w:line="256" w:before="0" w:after="160"/>
        <w:rPr>
          <w:rFonts w:eastAsia="Consola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iCs/>
          <w:sz w:val="24"/>
          <w:szCs w:val="28"/>
          <w:lang w:val="kk-KZ"/>
        </w:rPr>
        <w:tab/>
        <w:tab/>
        <w:t xml:space="preserve">                                                                                                                                                                           3-кес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8"/>
          <w:lang w:val="kk-KZ"/>
        </w:rPr>
        <w:t>Үкіметтік емес ұйымдардың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, филиалдардың және шетелдік және халықаралық коммерциялық емес ұйымдар өкілеттіктерінің (оқшауланған бөлімшелерінің) есепті кезеңде іске асырған және ағымдағы жылы іске асыратын жобалары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kk-KZ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7"/>
        <w:gridCol w:w="1367"/>
        <w:gridCol w:w="1417"/>
        <w:gridCol w:w="1185"/>
        <w:gridCol w:w="1367"/>
        <w:gridCol w:w="1043"/>
        <w:gridCol w:w="1276"/>
        <w:gridCol w:w="567"/>
        <w:gridCol w:w="941"/>
        <w:gridCol w:w="1043"/>
        <w:gridCol w:w="1276"/>
      </w:tblGrid>
      <w:tr>
        <w:trPr>
          <w:trHeight w:val="15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ның/бағдарламаның атау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Донор ұйымының тапсырыс берушініңжобаның/ бағдарламаның грант берушінің БСН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Қаржыландыру көз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(мемлекеттік әлеуметтік тапсырыс, шетелдік, коммерциялық, өзін-өзі қаржыландыру, коммерциялық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Жобаның бағыты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(1-кестенің 15-тармағын таңд аңыз)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/бағдарламалар мақсат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Жобаны іске асырған өңір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облыс)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Жалпы бюджет жобасы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теңг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септі кезеңде жобаны қаржыландыруға алынған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теңге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ны іске асыру кезең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Жоба/бағдарламаларды қоса орындаушыны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Жобаның орындалуы туралы қысқаша ақпарат </w:t>
            </w:r>
          </w:p>
        </w:tc>
      </w:tr>
      <w:tr>
        <w:trPr>
          <w:trHeight w:val="12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kk-KZ"/>
              </w:rPr>
              <w:t>баста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kk-KZ"/>
              </w:rPr>
              <w:t>қоса алған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onsolas" w:cs="Times New Roman"/>
          <w:b/>
          <w:b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>Ескер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*егер деректер мүлде болмаса, сызықша қойылып немесе «жоқ» деп белгіленед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БСН – бизнес-сәйкестендіру нөмірі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Cs/>
          <w:sz w:val="24"/>
          <w:szCs w:val="28"/>
          <w:lang w:val="kk-KZ"/>
        </w:rPr>
        <w:t>4-кес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Үкіметтік емес ұйымдардың филиалдары және (немесе) өкілеттіктері есепті кезеңде  іске асырған және ағымдағы жылы іске асыратын жобалары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kk-KZ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76"/>
        <w:gridCol w:w="1985"/>
        <w:gridCol w:w="1842"/>
        <w:gridCol w:w="1560"/>
        <w:gridCol w:w="1134"/>
        <w:gridCol w:w="1134"/>
        <w:gridCol w:w="1134"/>
        <w:gridCol w:w="567"/>
        <w:gridCol w:w="708"/>
        <w:gridCol w:w="1418"/>
      </w:tblGrid>
      <w:tr>
        <w:trPr>
          <w:trHeight w:val="15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илиалдар атауы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 xml:space="preserve">(өкілдіктер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ның/бағдарламаның атау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Донор ұйымының тапсырыс берушінің, жобаның/бағдарламаның грант берушінің БС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Қаржыландыру көз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>(мемлекеттік әлеуметтік тапсырыс, шетелдік, коммерциялық, өзін-өзі қаржыландыру, коммерциялық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Жобаның бағыты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(«Қызмет бағыты», бөлімінен 1-кесте 15-тармағынан негізгі сауалнаманы таңдаңыз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Жобаны іске асырған өңір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(облыс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ның жалпы бюджеті             (теңг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Есепті кезеңде жобаны қаржыландыруға алынған 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теңг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Жобаны іске асыру кезең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Жобаның орындалуы туралы қысқаша ақпарат </w:t>
            </w:r>
          </w:p>
        </w:tc>
      </w:tr>
      <w:tr>
        <w:trPr>
          <w:trHeight w:val="15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rPr>
                <w:rFonts w:ascii="Times New Roman" w:hAnsi="Times New Roman" w:cs="Times New Roman"/>
                <w:bCs/>
                <w:iCs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kk-KZ"/>
              </w:rPr>
              <w:t>бас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kk-KZ"/>
              </w:rPr>
              <w:t>қоса алғ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b/>
          <w:b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olas" w:cs="Times New Roman"/>
          <w:b/>
          <w:b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olas" w:cs="Times New Roman"/>
          <w:b/>
          <w:b/>
          <w:sz w:val="28"/>
          <w:szCs w:val="28"/>
          <w:lang w:val="kk-KZ"/>
        </w:rPr>
      </w:pPr>
      <w:r>
        <w:rPr>
          <w:rFonts w:cs="Open Sans" w:ascii="Open Sans" w:hAnsi="Open Sans"/>
          <w:color w:val="000000"/>
          <w:sz w:val="24"/>
          <w:szCs w:val="28"/>
          <w:lang w:val="kk-KZ"/>
        </w:rPr>
        <w:t>Ескерту</w:t>
      </w:r>
      <w:r>
        <w:rPr>
          <w:rFonts w:cs="Open Sans" w:ascii="Open Sans" w:hAnsi="Open Sans"/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>*егер деректер мүлде болмаса, сызықша қойылып немесе «жоқ» деп белгілен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sectPr>
          <w:headerReference w:type="default" r:id="rId4"/>
          <w:type w:val="nextPage"/>
          <w:pgSz w:orient="landscape" w:w="16838" w:h="11906"/>
          <w:pgMar w:left="1418" w:right="85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БСН – бизнес-сәйкестендіру нөмірі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  <w:tab/>
        <w:tab/>
        <w:tab/>
        <w:tab/>
        <w:tab/>
        <w:tab/>
        <w:tab/>
        <w:tab/>
        <w:tab/>
        <w:tab/>
        <w:tab/>
        <w:tab/>
        <w:t xml:space="preserve">   5-кес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kk-KZ"/>
        </w:rPr>
        <w:t>Үкіметтік емес ұйымдардың құрылтайшылары (қатысушылары) туралы мәліметтері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kk-K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23"/>
        <w:gridCol w:w="3189"/>
        <w:gridCol w:w="2536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Атауы немесе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ТӘ          (болған жағдайда)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Заңды немесе жеке тұлға екендігін көрсетіңіз: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БС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ЖСН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iCs/>
          <w:color w:val="000000"/>
          <w:sz w:val="24"/>
          <w:szCs w:val="28"/>
          <w:lang w:val="kk-KZ"/>
        </w:rPr>
      </w:pPr>
      <w:r>
        <w:rPr>
          <w:rFonts w:cs="Open Sans" w:ascii="Open Sans" w:hAnsi="Open Sans"/>
          <w:iCs/>
          <w:color w:val="000000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24"/>
          <w:szCs w:val="28"/>
          <w:lang w:val="kk-KZ"/>
        </w:rPr>
        <w:t>Ескерту</w:t>
      </w:r>
      <w:r>
        <w:rPr>
          <w:rFonts w:cs="Open Sans" w:ascii="Open Sans" w:hAnsi="Open Sans"/>
          <w:color w:val="000000"/>
          <w:sz w:val="28"/>
          <w:szCs w:val="28"/>
          <w:lang w:val="kk-KZ"/>
        </w:rPr>
        <w:t xml:space="preserve">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*егер деректер мүлде болмаса, сызықша қойылып немесе «жоқ» деп белгіленед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>АТӘ – аты, тегі,  әкесінің аты</w:t>
        <w:tab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БСН – бизнес-сәйкестендіру нөмір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>ЖСН – жеке сәйкестендіру нөмірі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  <w:t>6-кес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kk-KZ"/>
        </w:rPr>
        <w:t>Ынтымақтастық/серіктестік туралы құжаттар жасасқан ұйымдар/органдар, мемлекет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kk-K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4"/>
        <w:gridCol w:w="4143"/>
        <w:gridCol w:w="2802"/>
      </w:tblGrid>
      <w:tr>
        <w:trPr>
          <w:trHeight w:val="15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Атау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Түр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val="kk-KZ"/>
              </w:rPr>
              <w:t>(мемлекет, мемлекеттік орган, ҮЕҰ, коммерциялық ұйым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kk-KZ"/>
              </w:rPr>
              <w:t xml:space="preserve">БС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  <w:lang w:val="kk-KZ"/>
              </w:rPr>
              <w:t>(немесе шетелдік ұйымдар, органдар үшін ұқсастық)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kk-KZ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Cs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Open Sans" w:hAnsi="Open Sans" w:eastAsia="Times New Roman" w:cs="Open Sans"/>
          <w:color w:val="000000"/>
          <w:sz w:val="24"/>
          <w:szCs w:val="28"/>
          <w:lang w:val="kk-KZ" w:eastAsia="ru-RU"/>
        </w:rPr>
      </w:pPr>
      <w:r>
        <w:rPr>
          <w:rFonts w:eastAsia="Times New Roman" w:cs="Open Sans" w:ascii="Open Sans" w:hAnsi="Open Sans"/>
          <w:color w:val="000000"/>
          <w:sz w:val="24"/>
          <w:szCs w:val="28"/>
          <w:lang w:val="kk-KZ" w:eastAsia="ru-RU"/>
        </w:rPr>
        <w:t>Ұсынған мәліметтердің толықтығы мен нақтылығын растаймы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 xml:space="preserve">     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>Басшы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>тегі, аты, әкесінің аты (болған жағдайда) қолы</w:t>
      </w:r>
      <w:r>
        <w:rPr>
          <w:rFonts w:eastAsia="Times New Roman" w:cs="Courier New" w:ascii="Courier New" w:hAnsi="Courier New"/>
          <w:color w:val="000000"/>
          <w:spacing w:val="2"/>
          <w:sz w:val="18"/>
          <w:szCs w:val="20"/>
          <w:shd w:fill="FFFFFF" w:val="clear"/>
          <w:lang w:val="kk-KZ"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>Орындаушы 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>тегі, аты, әкесінің аты (болған жағдайда) қолы</w:t>
      </w:r>
      <w:r>
        <w:rPr>
          <w:rFonts w:eastAsia="Times New Roman" w:cs="Courier New" w:ascii="Courier New" w:hAnsi="Courier New"/>
          <w:color w:val="000000"/>
          <w:spacing w:val="2"/>
          <w:sz w:val="18"/>
          <w:szCs w:val="20"/>
          <w:shd w:fill="FFFFFF" w:val="clear"/>
          <w:lang w:val="kk-KZ"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0"/>
          <w:lang w:val="kk-KZ" w:eastAsia="ru-RU"/>
        </w:rPr>
        <w:t>Мөр о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cs="Open Sans" w:ascii="Open Sans" w:hAnsi="Open Sans"/>
          <w:color w:val="000000"/>
          <w:sz w:val="24"/>
          <w:szCs w:val="28"/>
          <w:lang w:val="kk-KZ"/>
        </w:rPr>
        <w:t>Ескерту</w:t>
      </w:r>
      <w:r>
        <w:rPr>
          <w:rFonts w:cs="Open Sans" w:ascii="Open Sans" w:hAnsi="Open Sans"/>
          <w:color w:val="000000"/>
          <w:sz w:val="28"/>
          <w:szCs w:val="28"/>
          <w:lang w:val="kk-KZ"/>
        </w:rPr>
        <w:t xml:space="preserve">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  <w:t xml:space="preserve">*егер деректер мүлде болмаса, сызықша қойылып немесе «жоқ» деп белгіленеді. 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лданылған қысқартылған сөздер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8"/>
          <w:lang w:val="kk-KZ" w:eastAsia="ru-RU"/>
        </w:rPr>
        <w:t>ҮЕҰ – үкіметтік емес ұйым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8"/>
          <w:lang w:val="kk-KZ" w:eastAsia="ru-RU"/>
        </w:rPr>
        <w:t xml:space="preserve">БСН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изнес-сәйкестендіру нөмірі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pacing w:val="2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"/>
          <w:sz w:val="24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8"/>
          <w:lang w:val="kk-KZ"/>
        </w:rPr>
      </w:pPr>
      <w:r>
        <w:rPr>
          <w:rFonts w:cs="Times New Roman" w:ascii="Times New Roman" w:hAnsi="Times New Roman"/>
          <w:iCs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Үкіметтік емес ұйымдарымен өз                                қызметтері жөніндегі мәліметтерін ұсыну және олар туралы дерекқорды қалыптастыру қағидаларын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-қосымш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6096" w:hanging="0"/>
        <w:jc w:val="center"/>
        <w:rPr>
          <w:rFonts w:ascii="Times New Roman" w:hAnsi="Times New Roman" w:eastAsia="Times New Roman" w:cs="Times New Roman"/>
          <w:sz w:val="24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1E1E1E"/>
          <w:sz w:val="32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color w:val="1E1E1E"/>
          <w:sz w:val="32"/>
          <w:szCs w:val="28"/>
          <w:lang w:val="kk-KZ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val="kk-KZ" w:eastAsia="ru-RU"/>
        </w:rPr>
        <w:t>Әкімшілік деректерін жинауға арналған нысанды толтыру бойынша түсіндірме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1E1E1E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160"/>
        <w:jc w:val="center"/>
        <w:rPr/>
      </w:pPr>
      <w:r>
        <w:rPr>
          <w:rFonts w:cs="Times New Roman" w:ascii="Times New Roman" w:hAnsi="Times New Roman"/>
          <w:sz w:val="28"/>
          <w:lang w:val="kk-KZ" w:eastAsia="ru-RU"/>
        </w:rPr>
        <w:t>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Үкіметтік емес ұйымдардың өз қызметі жөніндегі мәліметтері</w:t>
      </w:r>
      <w:r>
        <w:rPr>
          <w:rFonts w:cs="Times New Roman" w:ascii="Times New Roman" w:hAnsi="Times New Roman"/>
          <w:sz w:val="28"/>
          <w:lang w:val="kk-KZ" w:eastAsia="ru-RU"/>
        </w:rPr>
        <w:t>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/>
        </w:rPr>
        <w:t>1</w:t>
      </w:r>
      <w:r>
        <w:rPr>
          <w:rFonts w:eastAsia="Times New Roman" w:cs="Calibri Light;Calibri" w:ascii="Calibri Light;Calibri" w:hAnsi="Calibri Light;Calibri"/>
          <w:b/>
          <w:bCs/>
          <w:color w:val="000000"/>
          <w:spacing w:val="2"/>
          <w:sz w:val="28"/>
          <w:szCs w:val="20"/>
          <w:lang w:val="kk-KZ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0"/>
          <w:lang w:val="kk-KZ"/>
        </w:rPr>
        <w:t>Нысанды ү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kk-KZ"/>
        </w:rPr>
        <w:t>кіметтік емес ұйымдардың басшысы (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/>
        </w:rPr>
        <w:t>ол болмаған жағдайда оны алмастырушы адам)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val="kk-KZ"/>
        </w:rPr>
        <w:t xml:space="preserve"> толтырады және Қазақстан Республикасы Дін істері және азаматтық қоғам министрлігінің Азаматтық қоғам істері комитетіне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0"/>
          <w:lang w:val="kk-KZ"/>
        </w:rPr>
        <w:t>есепті кезеңнен кейін келесі жылғы 31 наурызға дейін ұсынылады.</w:t>
      </w:r>
      <w:r>
        <w:rPr>
          <w:rFonts w:eastAsia="Times New Roman" w:cs="Calibri Light;Calibri" w:ascii="Calibri Light;Calibri" w:hAnsi="Calibri Light;Calibri"/>
          <w:b/>
          <w:bCs/>
          <w:color w:val="000000"/>
          <w:spacing w:val="2"/>
          <w:sz w:val="28"/>
          <w:szCs w:val="20"/>
          <w:lang w:val="kk-KZ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  <w:t xml:space="preserve">2. Нысанға есептіліктегі деректердің анықтығы және оны уақытылы ұсыну үшін жауапы бірінші басшы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 w:eastAsia="ru-RU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ол болмаған жағдайда оны алмастырушы ада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 w:eastAsia="ru-RU"/>
        </w:rPr>
        <w:t>)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0"/>
          <w:lang w:val="kk-KZ" w:eastAsia="ru-RU"/>
        </w:rPr>
        <w:t xml:space="preserve"> қол қояды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kk-KZ" w:eastAsia="ru-RU"/>
        </w:rPr>
        <w:t xml:space="preserve"> және ұйымның мөрімен куәландырылад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. «Үкіметтік емес ұйымдардың қызметтері туралы мәліметтер» нысанының 1-кестесіндегі «Үкіметтік емес ұйымдар туралы жалпы деректер» бөлімінде мынадай мәліметтер көрсетіледі: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1) 1-тармақта ұйымның бизнес-сәйкестендіру нөмірі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2) 2-тармақта «Мәлімет ұсынатын есепті кезең және жыл» мәліметті ұсыну жылы көрсетіледі;               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3-тармақта «Үкіметтік емес ұйымдардың ұйымдастыру-құқықтық нысаны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4) 4-тармақта құрылтайшылар құжаттарына сәйкес үкіметтік емес ұйымдардың толық атауы көрсетіледі;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5) 5-тармақта «Бірінші басшының тегі, аты, әкесінің аты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6) 6-тармақта «ҮЕҰ орналасқан өңірі (Х керек ұяшықты көрсетіңіз)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7) 7-тармақта «ҮЕҰ заңды мекенжайы (елді мекен, мекенжай)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8) 8-тармақта «Мемлекеттік тіркеу (қайтадан тіркеу) нөмірі мен күні» көрсетіледі.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4. «Үкіметтік емес ұйымның байланыс деректері» II бөлімі мынадай мәліметтерімен көрсетіледі: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) 9-тармақта «Электрондық пошта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2) 10-тармақта «Телефон нөмірі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11-тармақта «Сайт мекенжайы» көрсетіледі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5. «Қызметкерлер мен еріктілер туралы мәліметтер» III бөлімі мынадай мәліметтерімен көрсетіледі: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) 12-тармақта «Штаттық қызметкерлердің саны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13-тармақта «Еріктілер саны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3) 14-тармақта «Шетелдік қызметкерлер саны» көрсетіледі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6. «Қызметтің бағыты» IV бөлімі мынадай мәліметтермен көрсетіледі: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1) 15-тармақта «Үкіметтік емес ұйымның қызмет бағыты (Х керек ұяшықты көрсетіңіз)» көрсетілген тізімнің ішінде үкіметтік емес ұйымның қызмет бағыты 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16-тармақта «ҮЕҰ қызметінің мәні мен мақсаттары (жарғыға сәйкес)» көрсетіледі;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17-тармақта «Мақсатты аудитория/атаулы топ» көрсетіледі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7. «ҮЕҰ есепті кезеңдегі кірістер туралы (сомасы, теңге)» V бөлімі мынадай мәліметтермен көрсетіледі: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) 18-тармақта «Депозиттер бойынша сыйақы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19-тармақта «Гранттар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20-тармақта «Өтеусіз алған мүлік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4) 21-тармақта «Кіру жарналары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5) 22-тармақта «Мүшелік жарналар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6) 23-тармақта «Қайырымдылық көмек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7) 24-тармақта «Демеушілік көмек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8) 25-тармақта «Өтеусіз негізіндегі аударымдар» көрс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9) 26-тармақта «Қайырымдылық түрінде алған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0) 27-тармақта «Мемлекеттік әлеуметтік тапсырысты жүзеге асыруға арналған шарт бойынша алған кіріс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1) 28-тармақта «ҮЕҰ сыйлықақылары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2) 29-тармақта «Басқа да кірістер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3) 30-тармақта «Барлығы» кірістердің барлық сомасы көрсетіледі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8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«Есепті кезеңде ҮЕҰ-дың шығыстары (сомасы, теңге)» VI бөлімі мынадай  мәліметтермен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1) 31-тармақта «Коммерциялық емес ұйымдарды ұстау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32-тармақта «Іс шараларды ұйымдастыру мен өткізу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33-тармақта «Ақпараттық материалдарды дайындау және орналастыру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4) 34-тармақта «Сыйақы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5) 35-тармақта «Қайырымдылық көмек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6) 36-тармақта «Демеушілік көмек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color w:val="000000"/>
          <w:spacing w:val="2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7) 37-тармақта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Өтеусіз негізіндегі аударымдар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»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8) 38-тармақта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Кіру жарналар» көрсетіледі;</w:t>
      </w:r>
      <w:r>
        <w:rPr>
          <w:color w:val="000000"/>
          <w:spacing w:val="2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9) 39-тармақта «Мүшелік жарналар» көрсетіледі;</w:t>
      </w:r>
      <w:r>
        <w:rPr>
          <w:color w:val="000000"/>
          <w:spacing w:val="2"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0) 40-тармақта «Өтеусіз берілген мүлік» көрсетіледі;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1) 41-тармақта «Қайырымдылық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;</w:t>
      </w:r>
      <w:r>
        <w:rPr>
          <w:color w:val="000000"/>
          <w:spacing w:val="2"/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2) 42-тармақта «Барлығы» барлық шығыстар сомасы көрсетіледі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9. «Бюджет» VII бөлімін филиалдар немесе халықаралық және шетелдік ұйымдардың өкілдіктері мынадай түрде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(сомасы теңгемен көрсетіледі)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1) 43-тармақта «Есепті кезең бойынша Қазақстан Республикасында жобаларды/бағдарламаларды қаржыландыру бюджеті» (егер жобаны және/немесе бағдарлама филиал немесе өкілдік Қазақстан Республикасының аумағында қаржыландырса) 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2) 44-тармақта «Ағымдағы күнтізбелік жыл бойынша Қазақстан Республикасында гранттық қаржыландыру бюджеті» (филиал немесе өкілдік тарапынан гранттар Қазақстан Республикасында бөлінген жағдайда және тиісті бекітілген бюджет болған жағдайда) көрсетіле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10. «Үкіметтік емес ұйымдардың филиалы(-дары) және өкілдігі (-тері)» нысанның 2-кестесі 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мынадай мәліметтерме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көрсетіледі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1) 1-бағанда реттік сан көрсетілед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2) 2-бағанда «Атауы» көрсетілед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3) 3-бағанда «БСН» 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көрсетілед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4) 4-бағанда «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рналасқан жері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 xml:space="preserve">5) 5-бағанда«Басшының АТӘ (болған жағдайда)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көрсетіледі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6) 6-бағанда«Тіркелген күні»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Cs/>
          <w:i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7) 7-бағанда «Тіркелген нөмірі»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8) 8-бағанда «</w:t>
      </w:r>
      <w:r>
        <w:rPr>
          <w:rFonts w:eastAsia="Times New Roman" w:cs="Open Sans" w:ascii="Open Sans" w:hAnsi="Open Sans"/>
          <w:bCs/>
          <w:color w:val="000000"/>
          <w:sz w:val="28"/>
          <w:szCs w:val="28"/>
          <w:lang w:val="kk-KZ" w:eastAsia="ru-RU"/>
        </w:rPr>
        <w:t>Телефон нөмірі, электрондық пошта, сайт мекенжай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» көрсетіл</w:t>
      </w:r>
      <w:r>
        <w:rPr>
          <w:rFonts w:eastAsia="Times New Roman" w:cs="Open Sans" w:ascii="Open Sans" w:hAnsi="Open Sans"/>
          <w:bCs/>
          <w:color w:val="000000"/>
          <w:sz w:val="28"/>
          <w:szCs w:val="28"/>
          <w:lang w:val="kk-KZ" w:eastAsia="ru-RU"/>
        </w:rPr>
        <w:t>еді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Open Sans" w:ascii="Open Sans" w:hAnsi="Open Sans"/>
          <w:bCs/>
          <w:color w:val="000000"/>
          <w:sz w:val="28"/>
          <w:szCs w:val="28"/>
          <w:lang w:val="kk-KZ"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Есепті кезеңде іске асырылған, ағымдағы жылғы іске асырылатын және жобалар туралы» нысанның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3-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естесі м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 xml:space="preserve">ынадай мәліметтермен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 xml:space="preserve">: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1) 1-бағанда реттік сан көрсетіледі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2) 2-бағанда «Жобаның/бағдарламаның атауы» көрсетілед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3) 3-бағанда «Донор ұйымының, тапсырыс берушінің, жобаның/бағдарламаның грант берушісінің БСН» көрсетілед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4) 4-бағанда «Қаржыландыру көзі (мемлекеттік әлеуметтік тапсырыс, шетелдік, коммерциялық емес, өзін-өзі қаржыландыру, коммерциялық көздерден алынған қаржыландыру көздері)» көрсетіледі;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5) 5-бағанда «Жобаның бағыты 1 кестенің 15 тармағын таңдаңыз)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6) 6-бағанда «Жоба/бағдарлама мақсаты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7) 7-бағанда «Жобаны іске асырған өңір (облыс)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8) 8-бағанда «Жалпы бюджет жобасы (теңге)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9) 9-бағанда «Есепті кезеңде алынған жобаға қаржыландыру (теңге)» көрсетілед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10) 10, 11-бағандарда «Жобаны іске асыру кезеңі» жобаны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іске асыруды бастау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мен аяқтау күні (нысан бойынша күндері, айлары, жылдары)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11) 12-бағанда «Жобаны/бағдар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ламаны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қоса орындаушының атауы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ab/>
        <w:t>12) 13-бағанда «Жобаны орындау туралы қысқаша ақпарат» көрсетілед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12. «Филиалдардың және (немесе) өкілдіктердің есепті мерзімде іске асырылған және ағымдағы жылы іске асырылатын жобалары» нысанның                     4-кестесі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 xml:space="preserve">мынадай мәліметтермен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 1-бағанда реттік сан көрсетіледі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2-бағанда «Филиалдар (өкілдіктер) атауы» көрсетіледі;  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3-бағанда «Жобаның/бағдарламаның атауы» көрсетіледі;   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4) 4-бағанда «Донор ұйымының, тапсырыс берушінің, жобаның/бағдарламаның грант берушісінің БСН» көрсетіледі;     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5) 5-бағанда «Қаржыландыру көзі (мемлекеттік әлеуметтік тапсырыс, шетелдік, коммерциялық, өзін-өзі қаржыландыру, коммерциялық емес)»  көрсетіледі;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6) 6-бағанда «Жобаның бағыты (1-кестедегі 15 тармақта қызметтер бағыты бөлімін таңдаңыз)» көрсетіледі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7) 7-бағанда «Жобаны іске асырған өңір (облыс)» көрсетіледі;    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8) 8-бағанда «Жобаның жалпы бюджеті (теңге)» көрсетіледі;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9) 9-бағанда «Есепті кезеңде жобаға алынған қаржыландыру (теңге)»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0) 10, 11-бағандарда «Жобаны іске асыру кезеңі» жобаны іске асыруды бастау мен аяқтау күні (нысан бойынша күндері, айлары, жылдары) көрсетіледі;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11) 12-бағанда «Жобаны орындау туралы қысқаша ақпарат» көрсетілед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3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Үкіметтік емес ұйымдарды құрған «Құрылтайшылар (қатысушылар) туралы мәліметтер» нысанның 5-кестесі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kk-KZ" w:eastAsia="ru-RU"/>
        </w:rPr>
        <w:t>м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 xml:space="preserve">ынадай мәліметтермен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көрсетіледі</w:t>
      </w:r>
      <w:r>
        <w:rPr>
          <w:rFonts w:eastAsia="Consolas" w:cs="Times New Roman" w:ascii="Times New Roman" w:hAnsi="Times New Roman"/>
          <w:sz w:val="28"/>
          <w:szCs w:val="28"/>
          <w:lang w:val="kk-KZ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1) 1-бағанда реттік сан көрсетілед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>2) 2-бағанда «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Атауы немесе АТӘ (болған жағдайда)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» көрсетіледі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>3) 3-бағанда «Жеке және заңды тұлғаны, көрсетіңіз:» көрсетілед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4) 4-бағанда «ЖСН/БСН» көрсетіле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14. «Ынтымақтастық/серіктестік туралы құжаттар жасасқан ұйымдар/органдар, мемлекет» нысанның 6-кестесі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мынадай мәліметтерме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көрсетіледі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1) 1-бағанда реттік сан көрсетілед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 xml:space="preserve">2) 2-бағанда «Атауы» көрсетіледі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>3) 3-бағанда «Тү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рі (мемлекеттік орган, үкіметтік емес ұйымдар, коммерциялық ұйым)</w:t>
      </w:r>
      <w:r>
        <w:rPr>
          <w:rFonts w:eastAsia="Consolas" w:cs="Times New Roman" w:ascii="Times New Roman" w:hAnsi="Times New Roman"/>
          <w:sz w:val="28"/>
          <w:szCs w:val="28"/>
          <w:lang w:val="kk-KZ"/>
        </w:rPr>
        <w:t>» көрсетілед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  <w:t>4) 4-бағанда «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>БСН (немесе орган, шетелдік ұйымдар үшін ұқсастық)»  көрсетіле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bCs/>
          <w:iCs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bCs/>
          <w:iCs/>
          <w:sz w:val="28"/>
          <w:szCs w:val="28"/>
          <w:lang w:val="kk-KZ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Гиперссылка1"/>
    <w:qFormat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X22r">
    <w:name w:val="x22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"/>
    <w:basedOn w:val="Normal"/>
    <w:qFormat/>
    <w:pPr>
      <w:spacing w:lineRule="auto" w:line="240" w:before="0" w:after="0"/>
    </w:pPr>
    <w:rPr>
      <w:rFonts w:ascii="Arial" w:hAnsi="Arial" w:eastAsia="SimSun;宋体" w:cs="Arial"/>
      <w:bCs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5:00Z</dcterms:created>
  <dc:creator>Аширбекова</dc:creator>
  <dc:description/>
  <cp:keywords/>
  <dc:language>en-US</dc:language>
  <cp:lastModifiedBy>user</cp:lastModifiedBy>
  <cp:lastPrinted>2018-01-08T17:39:00Z</cp:lastPrinted>
  <dcterms:modified xsi:type="dcterms:W3CDTF">2018-01-10T10:32:00Z</dcterms:modified>
  <cp:revision>23</cp:revision>
  <dc:subject/>
  <dc:title>В соответствии с пунктом 5 статьи 41 Закона Республики Казахстан                     «О некоммерческих организациях» некоммерческим организациям,   осуществляющих деятельность на территории Республики Казахстан необходимо предоставлять сведения о своей д</dc:title>
</cp:coreProperties>
</file>