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40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nsolas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nsolas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Consolas" w:cs="Times New Roman" w:ascii="Times New Roman" w:hAnsi="Times New Roman"/>
                <w:sz w:val="28"/>
                <w:szCs w:val="28"/>
                <w:lang w:val="kk-KZ" w:eastAsia="ru-RU"/>
              </w:rPr>
              <w:t xml:space="preserve">Приложение 1 </w:t>
              <w:br/>
              <w:t xml:space="preserve">к Правилам предоставления сведений о своей деятельности неправительственным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nsolas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Consolas" w:cs="Times New Roman" w:ascii="Times New Roman" w:hAnsi="Times New Roman"/>
                <w:sz w:val="28"/>
                <w:szCs w:val="28"/>
                <w:lang w:val="kk-KZ" w:eastAsia="ru-RU"/>
              </w:rPr>
              <w:t xml:space="preserve">организациями и форм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nsolas" w:cs="Times New Roman"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Consolas" w:cs="Times New Roman" w:ascii="Times New Roman" w:hAnsi="Times New Roman"/>
                <w:sz w:val="28"/>
                <w:szCs w:val="28"/>
                <w:lang w:val="kk-KZ" w:eastAsia="ru-RU"/>
              </w:rPr>
              <w:t>Базы данных о ни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>веде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kk-KZ" w:eastAsia="ru-RU"/>
        </w:rPr>
        <w:t xml:space="preserve">я о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>деятельно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kk-KZ" w:eastAsia="ru-RU"/>
        </w:rPr>
        <w:t xml:space="preserve">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>неправительственн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kk-KZ" w:eastAsia="ru-RU"/>
        </w:rPr>
        <w:t xml:space="preserve">х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  <w:t xml:space="preserve">организаций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kk-KZ"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color w:val="1E1E1E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pacing w:val="2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eastAsia="Times New Roman" w:cs="Times New Roman"/>
          <w:bCs/>
          <w:sz w:val="27"/>
          <w:szCs w:val="27"/>
          <w:lang w:val="kk-KZ"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val="kk-KZ" w:eastAsia="ru-RU"/>
        </w:rPr>
        <w:t>о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тчетны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ериод за 20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Cs/>
          <w:color w:val="1E1E1E"/>
          <w:sz w:val="24"/>
          <w:szCs w:val="24"/>
          <w:lang w:val="kk-KZ" w:eastAsia="ru-RU"/>
        </w:rPr>
      </w:pPr>
      <w:r>
        <w:rPr>
          <w:rFonts w:eastAsia="Consolas" w:cs="Times New Roman" w:ascii="Times New Roman" w:hAnsi="Times New Roman"/>
          <w:bCs/>
          <w:color w:val="1E1E1E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Cs/>
          <w:color w:val="1E1E1E"/>
          <w:sz w:val="24"/>
          <w:szCs w:val="24"/>
          <w:lang w:val="kk-KZ"/>
        </w:rPr>
      </w:pPr>
      <w:r>
        <w:rPr>
          <w:rFonts w:eastAsia="Consolas"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olas" w:cs="Times New Roman"/>
          <w:bCs/>
          <w:color w:val="1E1E1E"/>
          <w:sz w:val="24"/>
          <w:szCs w:val="24"/>
          <w:lang w:val="kk-KZ"/>
        </w:rPr>
      </w:pPr>
      <w:r>
        <w:rPr>
          <w:rFonts w:eastAsia="Consolas"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color w:val="1E1E1E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ндекс: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ДНП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иодичность: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kk-KZ"/>
        </w:rPr>
        <w:t>жегодно</w:t>
      </w:r>
      <w:r>
        <w:rPr>
          <w:rFonts w:cs="Times New Roman" w:ascii="Times New Roman" w:hAnsi="Times New Roman"/>
          <w:sz w:val="28"/>
          <w:szCs w:val="28"/>
        </w:rPr>
        <w:t xml:space="preserve"> в срок до </w:t>
      </w:r>
      <w:r>
        <w:rPr>
          <w:rFonts w:cs="Times New Roman" w:ascii="Times New Roman" w:hAnsi="Times New Roman"/>
          <w:sz w:val="28"/>
          <w:szCs w:val="28"/>
          <w:lang w:val="kk-KZ"/>
        </w:rPr>
        <w:t>31 марта года, следующего за отчетным пери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уг лиц пред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вляющих: </w:t>
      </w:r>
      <w:r>
        <w:rPr>
          <w:rFonts w:cs="Times New Roman" w:ascii="Times New Roman" w:hAnsi="Times New Roman"/>
          <w:sz w:val="28"/>
          <w:szCs w:val="28"/>
          <w:lang w:val="kk-KZ"/>
        </w:rPr>
        <w:t>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еправительственные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да пред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ставляется: Комитет по делам гражданского общества Министерства по делам религий и гражданского общества Республики Казахстан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 xml:space="preserve">Сведения 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kk-KZ" w:eastAsia="ru-RU"/>
        </w:rPr>
        <w:t>деятельности</w:t>
      </w:r>
      <w:r>
        <w:rPr>
          <w:rFonts w:eastAsia="Times New Roman" w:cs="Times New Roman" w:ascii="Times New Roman" w:hAnsi="Times New Roman"/>
          <w:color w:val="FF0000"/>
          <w:spacing w:val="2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>неправительственных организаций*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91"/>
        <w:gridCol w:w="2130"/>
        <w:gridCol w:w="707"/>
        <w:gridCol w:w="565"/>
        <w:gridCol w:w="758"/>
        <w:gridCol w:w="1796"/>
        <w:gridCol w:w="708"/>
        <w:gridCol w:w="898"/>
        <w:gridCol w:w="426"/>
      </w:tblGrid>
      <w:tr>
        <w:trPr>
          <w:trHeight w:val="510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Раздел I. Общие данные о неправительственной организации*</w:t>
            </w:r>
          </w:p>
        </w:tc>
      </w:tr>
      <w:tr>
        <w:trPr>
          <w:trHeight w:val="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ИН: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kk-KZ" w:eastAsia="ru-RU"/>
              </w:rPr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12 цифр)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тчетный период, за который предоставляются сведения: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год</w:t>
              <w:tab/>
            </w:r>
          </w:p>
        </w:tc>
      </w:tr>
      <w:tr>
        <w:trPr>
          <w:trHeight w:val="43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рганизационно-правовая форма НПО (укажите Х в нужной ячейке)</w:t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частный фо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частное учрежд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рпоративный фо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бщественное объедине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бщественный фон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коммерческое акционерное обществ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ЮЛ в форме ассоциации (сою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филиалы и представительства (обособленные подразделения) иностранных и международных некоммерческих организаци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именование НПО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5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Фамилия, имя, отчество (при его наличии)первого руководителя: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егион нахождения НПО (укажите Х в нужной ячейке)</w:t>
            </w:r>
          </w:p>
        </w:tc>
      </w:tr>
      <w:tr>
        <w:trPr>
          <w:trHeight w:val="4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t>Астан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ападно-Казахстан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лма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арагандин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кмолинская обл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станай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ктюбинская обл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ызылордин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лматинская обл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Мангистау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тырауская обл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авлодар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осточно-Казахстанская обл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еверо-Казахстан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Жамбылская обл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Южно-Казахстанская обла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Юридический адрес НПО (населенный пункт, адрес)</w:t>
            </w:r>
          </w:p>
        </w:tc>
        <w:tc>
          <w:tcPr>
            <w:tcW w:w="5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омер и дата государственной регистрации (перерегистрации) юридического лица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Раздел II. Контактные данные неправительственной организации</w:t>
            </w:r>
          </w:p>
        </w:tc>
      </w:tr>
      <w:tr>
        <w:trPr>
          <w:trHeight w:val="3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Электронная почт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Адрес сайт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Раздел III. Сведения о работниках и волонтерах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штатных работнико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волонтеро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Количество иностранных работнико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Раздел IV. Направление деятельности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аправление деятельности неправительственной организации (укажите Х в нужной ячейке):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бразование и нау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храна здоровья граждан, пропаганда здорового образа жиз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ддержка молодежной политики и детских инициати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ешение проблем дем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гендер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ддержка социально уязвимых слоев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мощь детям-сиротам, детям из неполных и многодетных сем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йствие в трудоустройстве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защита прав, законных интересов граждан и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развитие культуры и искус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храна историко-культурного наслед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укрепление общественного согласия и национального един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йствие службам пробации при оказании социально-правовой помощи лицам, состоящим на их уче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роведение общественного мониторинга качества оказания государственных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Предмет и цели деятельности НПО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в соответствии с уставом)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Целевая аудитория/адресная группа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Раздел V. Доходы НПО за отчетный период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сумма, тенге)</w:t>
            </w:r>
          </w:p>
        </w:tc>
      </w:tr>
      <w:tr>
        <w:trPr>
          <w:trHeight w:val="3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ознаграждения по депозитам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езвозмездно полученное имуществ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ступительные взнос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Членские взнос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лаготворительная помощ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понсорская помощь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kk-KZ" w:eastAsia="ru-RU"/>
              </w:rPr>
              <w:t>25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kk-KZ" w:eastAsia="ko-KR"/>
              </w:rPr>
              <w:t>О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числен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kk-KZ" w:eastAsia="ko-KR"/>
              </w:rPr>
              <w:t>я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на безвозмездной основе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жертвова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оход, полученный по договору на осуществление государственного социального заказ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ремии НП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Другие доход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Раздел VI. Расходы НПО за отчетный период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сумма, тенге)</w:t>
            </w:r>
          </w:p>
        </w:tc>
      </w:tr>
      <w:tr>
        <w:trPr>
          <w:trHeight w:val="41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одержание некоммерческой организаци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Организация и проведение мероприятий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дготовка и размещение информационных материало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ознаграждение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лаготворительная помощ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Спонсорская помощ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kk-KZ" w:eastAsia="ru-RU"/>
              </w:rPr>
              <w:t>37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kk-KZ" w:eastAsia="ru-RU"/>
              </w:rPr>
              <w:t>Отчисления на безвозмездной основе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kk-KZ" w:eastAsia="ru-RU"/>
              </w:rPr>
              <w:t>8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Вступительные взнос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Членские взнос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езвозмездно переданное имуществ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Пожертвовани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9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 xml:space="preserve">Раздел VII. Бюджет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(сумма, тенге)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sz w:val="24"/>
                <w:szCs w:val="24"/>
                <w:lang w:eastAsia="ru-RU"/>
              </w:rPr>
              <w:t>(заполняется филиалами или представительствами международных и иностранных организаций)</w:t>
            </w:r>
          </w:p>
        </w:tc>
      </w:tr>
      <w:tr>
        <w:trPr>
          <w:trHeight w:val="8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юджет финансирования проектов/программ в Республике Казахстан за отчетный период               (в случае, если филиал или представительство финансируют проекты/программы на территории Республики Казахстан)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kk-KZ" w:eastAsia="ru-RU"/>
              </w:rPr>
              <w:t>4</w:t>
            </w:r>
          </w:p>
        </w:tc>
        <w:tc>
          <w:tcPr>
            <w:tcW w:w="5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Бюджет грантового финансирования в Республике 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kk-KZ" w:eastAsia="ru-RU"/>
              </w:rPr>
              <w:t>захст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 xml:space="preserve"> на текущий календарный год (в случае, если филиал или представительство выдает гранты на территории Республики Казахстан и имеет соответствующий утвержденный бюджет)</w:t>
            </w:r>
          </w:p>
        </w:tc>
        <w:tc>
          <w:tcPr>
            <w:tcW w:w="38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5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чание: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* в случае отстутствия данных отметить «нет» или поставить прочерк.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фровка аббревиатур: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Н – бизнес-идентификационный номер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ПО – неправительственная организация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ЮЛ – объединение юридических лиц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Таблица 2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илиал (-ы) и (или) представительство (-а) неправительственной организации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0"/>
        <w:gridCol w:w="1532"/>
        <w:gridCol w:w="1267"/>
        <w:gridCol w:w="1174"/>
        <w:gridCol w:w="1174"/>
        <w:gridCol w:w="1657"/>
      </w:tblGrid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Б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есто нахождени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(при его наличии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ата регистр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мер регист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мер телефона, электронная почта, адрес сайта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*  в случае отстутствия данных отметить «нет» или поставить прочерк.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фровка аббревиатур: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Н – бизнес-идентификационный номе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851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ФИО – фамилия, имя, отчество </w:t>
      </w:r>
    </w:p>
    <w:p>
      <w:pPr>
        <w:pStyle w:val="Normal"/>
        <w:shd w:fill="FFFFFF" w:val="clear"/>
        <w:spacing w:lineRule="atLeast" w:line="285" w:before="0" w:after="0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ab/>
        <w:tab/>
        <w:tab/>
        <w:tab/>
        <w:tab/>
        <w:tab/>
        <w:t xml:space="preserve">     Таблица 3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2"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ы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неправительственных организаций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филиалов и представительств (обособленные подразделения) иностранных и международных некоммерческих организаций, 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ованные за отчетный период и реализуемые в текущем году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tbl>
      <w:tblPr>
        <w:tblW w:w="147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62"/>
        <w:gridCol w:w="1418"/>
        <w:gridCol w:w="1843"/>
        <w:gridCol w:w="1389"/>
        <w:gridCol w:w="1134"/>
        <w:gridCol w:w="1446"/>
        <w:gridCol w:w="1276"/>
        <w:gridCol w:w="1134"/>
        <w:gridCol w:w="567"/>
        <w:gridCol w:w="708"/>
        <w:gridCol w:w="1133"/>
        <w:gridCol w:w="1134"/>
      </w:tblGrid>
      <w:tr>
        <w:trPr>
          <w:trHeight w:val="15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 проекта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грам-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Н донорской организа-ции, заказчика, грантодателя проекта/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чник финансирова-ния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(государственный социальный заказ, иностранный, коммерческий, самофинанси-рование, некоммерческий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правление проект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выбр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>ать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 xml:space="preserve"> из пункта 15 таблицы 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и проекта/программы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гион реализованного проект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область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щий бюджет проект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в тенг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лученное финан-сирова-ние проекта в отчет-ный период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в тенг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 реализации про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-нованиесоис-полни-теля проекта/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ткая инфор-мация о резуль-та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а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пол-нения проекта</w:t>
            </w:r>
          </w:p>
        </w:tc>
      </w:tr>
      <w:tr>
        <w:trPr>
          <w:trHeight w:val="9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*  в случае отстутствия данных отметить «нет» или поставить прочерк.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фровка аббревиатур: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Н – бизнес-идентификационный номер</w:t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Таблица 4</w:t>
      </w:r>
    </w:p>
    <w:p>
      <w:pPr>
        <w:pStyle w:val="Normal"/>
        <w:shd w:fill="FFFFFF" w:val="clear"/>
        <w:spacing w:lineRule="atLeast" w:line="285" w:before="0" w:after="0"/>
        <w:jc w:val="right"/>
        <w:textAlignment w:val="baseline"/>
        <w:rPr>
          <w:rFonts w:ascii="Times New Roman" w:hAnsi="Times New Roman" w:eastAsia="Times New Roman" w:cs="Times New Roman"/>
          <w:iCs/>
          <w:color w:val="000000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"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екты филиалов и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или) представительств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неправительственных организаций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ализованные за отчетный период и реализуемые в текущем году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tbl>
      <w:tblPr>
        <w:tblW w:w="1474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4"/>
        <w:gridCol w:w="1446"/>
        <w:gridCol w:w="1559"/>
        <w:gridCol w:w="2126"/>
        <w:gridCol w:w="1559"/>
        <w:gridCol w:w="1275"/>
        <w:gridCol w:w="1134"/>
        <w:gridCol w:w="1276"/>
        <w:gridCol w:w="567"/>
        <w:gridCol w:w="539"/>
        <w:gridCol w:w="1446"/>
      </w:tblGrid>
      <w:tr>
        <w:trPr>
          <w:trHeight w:val="159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именование филиал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представительств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-нование проекта/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Н донорской организациизаказчика, грантода-теля проекта/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сточник финансирования 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(государственный социальный заказ, иностранный, коммерческий, самофинансиро-вание, некоммерчески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правление проект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выберите из раздела «направления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деятельности» пункт 15 таблицы 1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гион реализо-ванного проект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област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щий бюджет проекта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в тенг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учен-но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финанси-рование проекта в отчетный период   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в тенге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 реализа-ции про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аткая информа-ция о результат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а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ыполне-ния проекта</w:t>
            </w:r>
          </w:p>
        </w:tc>
      </w:tr>
      <w:tr>
        <w:trPr>
          <w:trHeight w:val="152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*  в случае отстутствия данных отметить «нет» или поставить прочерк.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фровка аббревиатур:</w:t>
      </w:r>
    </w:p>
    <w:p>
      <w:pPr>
        <w:sectPr>
          <w:headerReference w:type="default" r:id="rId4"/>
          <w:type w:val="nextPage"/>
          <w:pgSz w:orient="landscape" w:w="16838" w:h="11906"/>
          <w:pgMar w:left="1418" w:right="820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Н – бизнес-идентификационный номер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Таблица 5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ведения об учредителях (участниках)</w:t>
      </w: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  <w:t xml:space="preserve"> неправительственных организаций</w:t>
      </w: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23"/>
        <w:gridCol w:w="3189"/>
        <w:gridCol w:w="2564"/>
      </w:tblGrid>
      <w:tr>
        <w:trPr>
          <w:trHeight w:val="7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именование или ФИО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kk-KZ"/>
              </w:rPr>
              <w:t>(при его наличии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кажите: юридическое или физическое лицо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Н / ИИН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*  в случае отстутствия данных отметить «нет» или поставить прочерк.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фровка аббревиа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ФИО – фамилия, имя, от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Н – бизнес-идентификационный но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ИИН – индивидуальный идентификационный номер</w:t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Таблица 6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рганизации/органы, государства, с которыми заключены документы о сотрудничестве/партнерстве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kk-KZ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47"/>
        <w:gridCol w:w="3169"/>
        <w:gridCol w:w="3225"/>
      </w:tblGrid>
      <w:tr>
        <w:trPr>
          <w:trHeight w:val="15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государство, государственный орган, НПО, коммерческая организация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БИН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  <w:t>(или аналог для иностранных организаций, органа)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оту и достоверность предоставленных сведений подтвержда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уководитель ___________________________________________________</w:t>
      </w:r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фамилия, имя, отчество (при его наличии)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подпись</w:t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нитель ____________________________________________________</w:t>
      </w:r>
    </w:p>
    <w:p>
      <w:pPr>
        <w:pStyle w:val="Normal"/>
        <w:shd w:fill="FFFFFF" w:val="clear"/>
        <w:spacing w:lineRule="atLeast" w:line="28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фамилия, имя, отчество (при его наличии)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подпись</w:t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kk-KZ" w:eastAsia="ru-RU"/>
        </w:rPr>
        <w:t>есто печати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*  в случае отстутствия данных отметить «нет» или поставить прочерк.</w:t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bCs/>
          <w:color w:val="1E1E1E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1E1E1E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993" w:leader="none"/>
          <w:tab w:val="left" w:pos="3825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фровка аббревиату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ПО – неправительственная орган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ИН – бизнес-идентификационный номер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4093"/>
      </w:tblGrid>
      <w:tr>
        <w:trPr/>
        <w:tc>
          <w:tcPr>
            <w:tcW w:w="54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ложение 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nsolas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Consolas" w:cs="Times New Roman" w:ascii="Times New Roman" w:hAnsi="Times New Roman"/>
                <w:sz w:val="28"/>
                <w:szCs w:val="28"/>
                <w:lang w:val="kk-KZ" w:eastAsia="ru-RU"/>
              </w:rPr>
              <w:t xml:space="preserve">к Правилам предоставления сведений о своей деятельности неправительственными организациями и формир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onsolas" w:cs="Times New Roman" w:ascii="Times New Roman" w:hAnsi="Times New Roman"/>
                <w:sz w:val="28"/>
                <w:szCs w:val="28"/>
                <w:lang w:val="kk-KZ" w:eastAsia="ru-RU"/>
              </w:rPr>
              <w:t>Базы данных о ни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Поясн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заполнению формы,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назначенной для сбора административных данных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ведения о своей деятельности неправительственными организациями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1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. Форма заполняется руководителем неправительственной орган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период его отсутствия – лицом, его замещающим) 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едоставляется в Комитет по делам гражданского общества Министерства по делам религий и гражданского общества Республики Казахстан ежегодно до 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1 марта года,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ледующего за отчетным периодо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2. Форм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подписыв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с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первы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м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руководител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ем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период его отсутствия – лицом, его замещающим), которы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с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ответственность за достоверность данных в отчетности и своевременность ее пред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ления, и заверя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я печатью организ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В таблице 1 формы «Сведения о деятельности неправительственных организаций» в раздел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щие данные о неправительственной организац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» указываются следующие сведения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в пункте 1 указывается бизнес-идентификационный номер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2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тчетный период, за который предоставляются сведе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 и год», за который предоставляются с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 указывается «Организационно-правовая форма неправительственных организаций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в пункте 4 указывается полное наименование неправительственной орган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чредительными документам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5 указывается «Фамилия, имя, отчество первого руководител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в пункте 6 указывается «Регион нахождения НПО (укажите Х в нужной ячейке)»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7 указывается «Юридический адрес НПО (населенный пункт, адрес)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8 указывается «Номер и дата государственной регистрации (перерегистрации) юридического лиц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4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. В разделе II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онтактные данные неправительственной организаци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» указываются следующие сведени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9 указывается «Электронная почт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ет 10 указывается «Номер телефон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1 указывается «Адрес сайта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5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. В разделе III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ведения о работниках и волонтерах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» указываются следующие свед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2 указывается «Количество штатных работников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в пункте 13 указывается «Количество волонтеров»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4 указывается «Количество иностранных работников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6. В разделе IV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Направление деятельно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» указываются следующие сведения: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5 указывается «Направление деятельности неправительственной организации (укажите Х в нужной ячейке)» отмечается направление деятельности неправительственной организации из указанного спис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6 указывается «Предмет и цели деятельности НПО (в соответствии с уставом)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7 указывается «Целевая аудитория/адресная группа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7. В р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азделе V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>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оходы НПО за отчетный период (сумма, тенге)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указываютс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kk-KZ" w:eastAsia="ru-RU"/>
        </w:rPr>
        <w:t xml:space="preserve">следующие сведения: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8 указывается «Вознаграждение по депозитам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19 указываются «Гранты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20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Безвозмездно полученное имуществ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»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21 указывается «Вступительные взносы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в пункте 22 указывается «Членские взносы»;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23 указывается «Благотворительная помощь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в пункте 24 указывается «Спонсорская помощь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080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color w:val="000000"/>
          <w:spacing w:val="2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8) в пункте 25 указывается «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Отчисления на безвозмездной основе»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9) в пункте 26 указывается «Пожертвования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10) в пункте 27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Доход, полученный по договору на осуществление государственного социального заказ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11) в пункте 28 указывается «Премии НПО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12) в пункте 29 указывается «Другие доходы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13) в пункте 30 указывается итоговая сумма доходов «Итого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8. В р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азделе VI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асходы НПО за отчетный период (сумма, тенге)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» указываются следующие сведения: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1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Содержание некоммерческой организаци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2 указывается «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ганизация и проведение мероприятий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3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дготовка и размещение информационных материалов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4 указывается «Вознаграждение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5 указывается «Благотворительная помощь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6 указывается «Спонсорская помощь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7 указывается «Отчисления на безвозмездной основе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38 указывается «Вступительные взносы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9) в пункте 39 указывается «Членские взносы»;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10) в пункте 40 указывается «Безвозмездно переданное имущество»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 xml:space="preserve">11) в пункте 41 указывается «Пожертвования»;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12) в пункте 42 указывается итоговая сумма расходов «Итого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ab/>
        <w:t>9. В р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азделе VII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Бюджет (сумма, тенге) (заполняется филиалами или представительствами международных и иностранных организаций)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указываются следующие с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43 указывается «Бюджет финансирования проектов/программ в Республике Казахстан за отчетный период (в случае, если филиал или представительство финансирует проекты/программы на территории Республики Казахстан)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1429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в пункте 44 указывается «Бюджет грантового финансирования в Республике Казахстан на текущий календарный год (в случае, если филиал или представительство выдает гранты на территории Республики Казахстан и имеет соответствующий утвержденный бюджет)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/>
      </w:pPr>
      <w:bookmarkStart w:id="0" w:name="z19"/>
      <w:bookmarkEnd w:id="0"/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10. В таблице 2 фор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>Ф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лиал (-ы) и (или) представительство (-а) неправительственной организ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заполняются следующие свед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1) в графе 1 указывается порядковый номер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2) в графе 2 указывается «Наименование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 графе 3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БИ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4) в графе 4 указывается «Место нахождения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5) в графе 5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ФИО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(при его наличии) руководителя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6) в графе 6 указывается «Дата регистрац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7) в графе 7 указывается «Номер регистрации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8) в графе 8 указывается «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мер телефона, электронная почта, адрес сайта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1. В таблице 3 формы 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екты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неправительственных организаций</w:t>
      </w:r>
      <w:r>
        <w:rPr>
          <w:rFonts w:cs="Times New Roman" w:ascii="Times New Roman" w:hAnsi="Times New Roman"/>
          <w:bCs/>
          <w:iCs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филиалов и представительств (обособленные подразделения) иностранных и международных некоммерческих организаций, </w:t>
      </w:r>
      <w:r>
        <w:rPr>
          <w:rFonts w:cs="Times New Roman" w:ascii="Times New Roman" w:hAnsi="Times New Roman"/>
          <w:bCs/>
          <w:iCs/>
          <w:sz w:val="28"/>
          <w:szCs w:val="28"/>
        </w:rPr>
        <w:t>реализованные за отчетный период и реализуемые в текущем году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указываются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ледующие свед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) в графе 1 указывается порядковый номер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в графе 2 указывается «Наименование проекта/программы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3) в графе 3 указывается «БИН донорской организации, заказчика, грантодателя проекта/программы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4) в графе 4 указывается «Источник финансирования (государственный социальный заказ, иностранный, коммерческий, самофинансирование, некоммерческий)»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5) в графе 5 указывается «Направление проекта (выберите из пункта 15 таблицы 1)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6) в графе 6 указывается «Цели проекта/программы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в графе «Регион реализованного проекта (область)»;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8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в графе «Общий бюджет проекта (в тенге)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9) в графе 9 указывается «Полученное финансирование проекта в отчетный период (в тенге)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0) в графах 10, 11 указываются «Период реализации проекта» дата начала и завершения реализации проекта (по формату дд.мм.гг.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1) в графе 12 указывается «Наименование соисполнителя проекта/программы»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2) в графе 13 «Краткая информация о результате выполнения проект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12. В таблице 4 формы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4"/>
        </w:rPr>
        <w:t>Проекты филиалов и</w:t>
      </w:r>
      <w:r>
        <w:rPr>
          <w:rFonts w:cs="Times New Roman" w:ascii="Times New Roman" w:hAnsi="Times New Roman"/>
          <w:bCs/>
          <w:iCs/>
          <w:sz w:val="28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>(или) представительств</w:t>
      </w:r>
      <w:r>
        <w:rPr>
          <w:rFonts w:cs="Times New Roman" w:ascii="Times New Roman" w:hAnsi="Times New Roman"/>
          <w:bCs/>
          <w:iCs/>
          <w:sz w:val="28"/>
          <w:szCs w:val="24"/>
          <w:lang w:val="kk-KZ"/>
        </w:rPr>
        <w:t xml:space="preserve"> неправительственных организаций</w:t>
      </w:r>
      <w:r>
        <w:rPr>
          <w:rFonts w:cs="Times New Roman" w:ascii="Times New Roman" w:hAnsi="Times New Roman"/>
          <w:bCs/>
          <w:iCs/>
          <w:sz w:val="28"/>
          <w:szCs w:val="24"/>
        </w:rPr>
        <w:t>, реализованные за отчетный период и реализуемые в текущем году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указываются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ледующие свед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) в графе 1 указывается порядковый номер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2) 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в графе 2 указывается «Наименование филиала (представительства)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3) в графе 3 указывается «Наименование проекта/программ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4) в графе 4 указывается «БИН донорской организации, заказчика, грантодателя проекта/программ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>5) в графе 5 указывается «Источник финансирова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 (государственный социальный заказ, иностранный, коммерческий, самофинансирование, некоммерческий)»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6) в графе 6 указывается «Направление проекта (выбрать из раздела «направления деятельности пункт 15 таблицы 1)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 xml:space="preserve">в графе 7 указывается «Регион реализованного проекта (область)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r>
        <w:rPr>
          <w:rFonts w:cs="Times New Roman" w:ascii="Times New Roman" w:hAnsi="Times New Roman"/>
          <w:spacing w:val="2"/>
          <w:sz w:val="28"/>
          <w:szCs w:val="28"/>
          <w:lang w:val="kk-KZ"/>
        </w:rPr>
        <w:t xml:space="preserve">в графе 8 указыва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«Общий бюджет проекта (в тенге)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9) в графе 9 указывается «Полученное финансирование проекта в отчетный период ( в тенге)»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0) в графах 10, 11 указываются «Период реализации проекта» дата начала и завершения реализации проекта (по формату дд.мм.гг.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1) в графе 12 указывается «Краткая информация о результате выполнения проект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 xml:space="preserve">13. В таблице 5 формы </w:t>
      </w:r>
      <w:r>
        <w:rPr>
          <w:rFonts w:cs="Times New Roman" w:ascii="Times New Roman" w:hAnsi="Times New Roman"/>
          <w:color w:val="1E1E1E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</w:rPr>
        <w:t>Сведения об учредителях (участниках)</w:t>
      </w:r>
      <w:r>
        <w:rPr>
          <w:rFonts w:cs="Times New Roman" w:ascii="Times New Roman" w:hAnsi="Times New Roman"/>
          <w:bCs/>
          <w:iCs/>
          <w:sz w:val="28"/>
          <w:szCs w:val="28"/>
          <w:lang w:val="kk-KZ"/>
        </w:rPr>
        <w:t xml:space="preserve"> неправительственных организаций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указываются следующие свед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kk-KZ"/>
        </w:rPr>
        <w:t>1) в графе 1 указывается порядковый номер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2) в графе 2 указывается «Наименование или ФИО ( при его наличии)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>3) в графе 3 указывается «Укажите: юридическое или физическое лицо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kk-KZ" w:eastAsia="ru-RU"/>
        </w:rPr>
        <w:t xml:space="preserve">4) в графе 4 указывается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«БИН/ИИН»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 w:eastAsia="ru-RU"/>
        </w:rPr>
        <w:t>14. В таблице 6 форм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«Организации/органы, государства, с которыми заключены документы о сотрудничестве/партнерстве»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 w:eastAsia="ru-RU"/>
        </w:rPr>
        <w:t>указываются следующие сведени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 w:eastAsia="ru-RU"/>
        </w:rPr>
        <w:t>1) в графе 1 указывается порядковый номер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 w:eastAsia="ru-RU"/>
        </w:rPr>
        <w:t>2) в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 графе 2 указывается «Наименование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 графе 3 указывается «Вид (государство, государственный орган, НПО, коммерческая организация)»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val="kk-KZ" w:eastAsia="ru-RU"/>
        </w:rPr>
        <w:t>в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  <w:t xml:space="preserve"> графе 4 указывается «БИН (или аналог для иностранных организаций, органа)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nsolas" w:cs="Times New Roman"/>
          <w:sz w:val="28"/>
          <w:szCs w:val="28"/>
          <w:lang w:val="kk-KZ"/>
        </w:rPr>
      </w:pPr>
      <w:r>
        <w:rPr>
          <w:rFonts w:eastAsia="Consolas" w:cs="Times New Roman" w:ascii="Times New Roman" w:hAnsi="Times New Roman"/>
          <w:sz w:val="28"/>
          <w:szCs w:val="28"/>
          <w:lang w:val="kk-KZ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5</w:t>
    </w:r>
    <w:r>
      <w:rPr>
        <w:sz w:val="24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lang w:val="kk-KZ"/>
      </w:rPr>
    </w:pPr>
    <w:r>
      <w:rPr>
        <w:rFonts w:cs="Times New Roman" w:ascii="Times New Roman" w:hAnsi="Times New Roman"/>
        <w:sz w:val="28"/>
        <w:lang w:val="kk-KZ"/>
      </w:rPr>
    </w:r>
  </w:p>
  <w:p>
    <w:pPr>
      <w:pStyle w:val="Header"/>
      <w:rPr>
        <w:rFonts w:ascii="Times New Roman" w:hAnsi="Times New Roman" w:cs="Times New Roman"/>
        <w:sz w:val="28"/>
        <w:lang w:val="kk-KZ"/>
      </w:rPr>
    </w:pPr>
    <w:r>
      <w:rPr>
        <w:rFonts w:cs="Times New Roman" w:ascii="Times New Roman" w:hAnsi="Times New Roman"/>
        <w:sz w:val="28"/>
        <w:lang w:val="kk-K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Гиперссылка1"/>
    <w:qFormat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X22r">
    <w:name w:val="x22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 Знак Знак"/>
    <w:basedOn w:val="Normal"/>
    <w:qFormat/>
    <w:pPr>
      <w:spacing w:lineRule="auto" w:line="240" w:before="0" w:after="0"/>
    </w:pPr>
    <w:rPr>
      <w:rFonts w:ascii="Arial" w:hAnsi="Arial" w:eastAsia="SimSun;宋体" w:cs="Arial"/>
      <w:bCs/>
      <w:sz w:val="24"/>
      <w:szCs w:val="24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6">
    <w:name w:val="Текст примечания"/>
    <w:basedOn w:val="Normal"/>
    <w:qFormat/>
    <w:pPr>
      <w:spacing w:lineRule="auto" w:line="256" w:before="0" w:after="16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J12">
    <w:name w:val="j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45:00Z</dcterms:created>
  <dc:creator>Аширбекова</dc:creator>
  <dc:description/>
  <cp:keywords/>
  <dc:language>en-US</dc:language>
  <cp:lastModifiedBy>user</cp:lastModifiedBy>
  <cp:lastPrinted>2018-01-08T17:39:00Z</cp:lastPrinted>
  <dcterms:modified xsi:type="dcterms:W3CDTF">2018-01-10T10:28:00Z</dcterms:modified>
  <cp:revision>23</cp:revision>
  <dc:subject/>
  <dc:title>В соответствии с пунктом 5 статьи 41 Закона Республики Казахстан                     «О некоммерческих организациях» некоммерческим организациям,   осуществляющих деятельность на территории Республики Казахстан необходимо предоставлять сведения о своей д</dc:title>
</cp:coreProperties>
</file>